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ntaire mobilier PAI9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414"/>
        <w:gridCol w:w="4173"/>
      </w:tblGrid>
      <w:tr>
        <w:trPr/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loir et stockage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abl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x 8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euble bas dossiers suspendu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x 100x 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euble bas dossiers suspendu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x 140 x 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lu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ant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x41x2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serveurs spa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erveurs test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onduleurs spa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erveur horu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nduleur horu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s switchs + pix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mprimante multifonc H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X5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o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x50x5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ond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x36x3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hariot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écrans cathodiques à jet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mant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eu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x35x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chais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eau 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Davi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retour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g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x 14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Jonatha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ur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x 20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eau 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Mickae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abl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g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1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tagè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x 80 x 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aisson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Max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retour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ng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 x 1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lun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x 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tagè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X 60 X 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lateu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armoire basse COFF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x 120 x 4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eau 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Tarik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x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tabl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x1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x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écrans cathodiqu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gèr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x80x2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iss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Didi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x1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x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x8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gèr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84x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iss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entilateu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en bureau Arou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ur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1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gèr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84x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gèr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84x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eau 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Hadj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ur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1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iss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wit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x2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étagèr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84x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Frédéri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ur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x12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abl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x6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iss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cathodiqu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X23X4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étagère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84x3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mprimant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cann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reau Olivi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ure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x12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auteui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x6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iss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x 43 x 6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écran pla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UC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I9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/07/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02:00Z</dcterms:created>
  <dc:creator>micka</dc:creator>
  <dc:description/>
  <cp:keywords/>
  <dc:language>en-US</dc:language>
  <cp:lastModifiedBy>hadj</cp:lastModifiedBy>
  <dcterms:modified xsi:type="dcterms:W3CDTF">2011-07-21T11:30:00Z</dcterms:modified>
  <cp:revision>18</cp:revision>
  <dc:subject/>
  <dc:title>Bureau 1</dc:title>
</cp:coreProperties>
</file>