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wmf" ContentType="image/x-wmf"/>
  <Override PartName="/word/media/image4.jpeg" ContentType="image/jpeg"/>
  <Override PartName="/word/media/image9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.jpeg" ContentType="image/jpe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0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  <w:t>Réseau d'entreprise</w:t>
      </w:r>
    </w:p>
    <w:p>
      <w:pPr>
        <w:pStyle w:val="Normal"/>
        <w:jc w:val="center"/>
        <w:rPr>
          <w:rFonts w:ascii="Arial Gras" w:hAnsi="Arial Gras" w:cs="Arial Gras"/>
          <w:b/>
          <w:b/>
          <w:color w:val="FF0000"/>
          <w:sz w:val="48"/>
        </w:rPr>
      </w:pPr>
      <w:r>
        <w:rPr>
          <w:rFonts w:cs="Arial Gras" w:ascii="Arial Gras" w:hAnsi="Arial Gras"/>
          <w:b/>
          <w:color w:val="FF0000"/>
          <w:sz w:val="48"/>
        </w:rPr>
        <w:t>Rectorat de Créteil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ascii="Arial Gras" w:hAnsi="Arial Gras" w:cs="Arial Gras"/>
          <w:b/>
          <w:b/>
          <w:color w:val="FF0000"/>
          <w:sz w:val="52"/>
        </w:rPr>
      </w:pPr>
      <w:r>
        <w:rPr>
          <w:rFonts w:cs="Arial Gras" w:ascii="Arial Gras" w:hAnsi="Arial Gras"/>
          <w:b/>
          <w:color w:val="FF0000"/>
          <w:sz w:val="52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t>Tableau de synthèse</w:t>
      </w:r>
    </w:p>
    <w:p>
      <w:pPr>
        <w:pStyle w:val="Normal"/>
        <w:jc w:val="center"/>
        <w:rPr>
          <w:sz w:val="42"/>
        </w:rPr>
      </w:pPr>
      <w:r>
        <w:rPr>
          <w:sz w:val="42"/>
        </w:rPr>
        <w:t>Août 2006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sz w:val="52"/>
        </w:rPr>
      </w:pPr>
      <w:r>
        <w:rPr>
          <w:sz w:val="52"/>
        </w:rPr>
      </w:r>
    </w:p>
    <w:p>
      <w:pPr>
        <w:pStyle w:val="TextBody"/>
        <w:jc w:val="center"/>
        <w:rPr>
          <w:sz w:val="22"/>
        </w:rPr>
      </w:pPr>
      <w:r>
        <w:rPr/>
        <w:drawing>
          <wp:inline distT="0" distB="0" distL="0" distR="0">
            <wp:extent cx="4266565" cy="4199890"/>
            <wp:effectExtent l="0" t="0" r="0" b="0"/>
            <wp:docPr id="1" name="new_visu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_visu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701" w:gutter="0" w:header="567" w:top="94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72"/>
        </w:rPr>
      </w:pPr>
      <w:r>
        <w:rPr>
          <w:sz w:val="72"/>
        </w:rPr>
      </w:r>
    </w:p>
    <w:p>
      <w:pPr>
        <w:pStyle w:val="Style11"/>
        <w:rPr/>
      </w:pPr>
      <w:r>
        <w:rPr/>
        <w:t>CARACTERISTIQUES DU DOCUMENT</w:t>
      </w:r>
    </w:p>
    <w:p>
      <w:pPr>
        <w:pStyle w:val="Header"/>
        <w:tabs>
          <w:tab w:val="clear" w:pos="4536"/>
          <w:tab w:val="clear" w:pos="9072"/>
        </w:tabs>
        <w:rPr>
          <w:sz w:val="72"/>
        </w:rPr>
      </w:pPr>
      <w:r>
        <w:rPr>
          <w:sz w:val="72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6917"/>
      </w:tblGrid>
      <w:tr>
        <w:trPr/>
        <w:tc>
          <w:tcPr>
            <w:tcW w:w="27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Joëlle KERVAREC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cture Responsab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oupe Service Client :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Jean-Louis MARZIN</w:t>
            </w:r>
          </w:p>
        </w:tc>
      </w:tr>
    </w:tbl>
    <w:p>
      <w:pPr>
        <w:pStyle w:val="Normal"/>
        <w:rPr>
          <w:sz w:val="72"/>
        </w:rPr>
      </w:pPr>
      <w:r>
        <w:rPr>
          <w:sz w:val="72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6917"/>
      </w:tblGrid>
      <w:tr>
        <w:trPr/>
        <w:tc>
          <w:tcPr>
            <w:tcW w:w="272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Destinataires 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M Thierry DUGENETAY Rectorat de Créteil 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M.  Herve DEBRAY Rectorat de Créteil 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M.  Gerald GUERIN Rectorat de Créteil 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917" w:type="dxa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 xml:space="preserve">Mr Patrice RIMETTE Orange Business Services 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Mme  Christine  LOHOU  Orange Business Services / SCE 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M. Jean-Louis MARZIN Orange Business Services / SCE 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9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 w:val="200"/>
        </w:rPr>
      </w:pPr>
      <w:r>
        <w:rPr>
          <w:sz w:val="200"/>
        </w:rPr>
      </w:r>
    </w:p>
    <w:p>
      <w:pPr>
        <w:pStyle w:val="Normal"/>
        <w:rPr/>
      </w:pPr>
      <w:r>
        <w:rPr/>
        <w:t>Document créé le :</w:t>
        <w:tab/>
        <w:t>04/09/2006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bookmarkStart w:id="0" w:name="FinFusion1"/>
      <w:bookmarkStart w:id="1" w:name="DebutInsertions"/>
      <w:bookmarkStart w:id="2" w:name="DebutFusion1"/>
      <w:bookmarkStart w:id="3" w:name="FinFusion1"/>
      <w:bookmarkStart w:id="4" w:name="DebutInsertions"/>
      <w:bookmarkStart w:id="5" w:name="DebutFusion1"/>
      <w:bookmarkEnd w:id="3"/>
      <w:bookmarkEnd w:id="4"/>
      <w:bookmarkEnd w:id="5"/>
    </w:p>
    <w:p>
      <w:pPr>
        <w:pStyle w:val="Normal"/>
        <w:rPr/>
      </w:pPr>
      <w:r>
        <w:rPr/>
      </w:r>
    </w:p>
    <w:p>
      <w:pPr>
        <w:pStyle w:val="Style11"/>
        <w:shd w:fill="FFFFFF" w:val="clear"/>
        <w:rPr/>
      </w:pPr>
      <w:r>
        <w:rPr/>
        <w:t>Vos interlocuteurs au sein de France Tele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4"/>
      </w:tblGrid>
      <w:tr>
        <w:trPr>
          <w:tblHeader w:val="true"/>
        </w:trPr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Votre RESPONSABLE SERVICES CLIENT : Joïlle KERVAREC</w:t>
            </w:r>
          </w:p>
        </w:tc>
      </w:tr>
      <w:tr>
        <w:trPr/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Téléphone : 02 96 04 13 36</w:t>
            </w:r>
          </w:p>
        </w:tc>
      </w:tr>
      <w:tr>
        <w:trPr/>
        <w:tc>
          <w:tcPr>
            <w:tcW w:w="100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joelle.kervarec@orange-ft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4"/>
      </w:tblGrid>
      <w:tr>
        <w:trPr>
          <w:tblHeader w:val="true"/>
        </w:trPr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En cas de problèmes de production ou d'incidents sur accès nouvellement créé ou modifié :</w:t>
            </w:r>
          </w:p>
        </w:tc>
      </w:tr>
      <w:tr>
        <w:trPr/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No de téléphone du centre de production : 0 800 428 315</w:t>
            </w:r>
          </w:p>
        </w:tc>
      </w:tr>
      <w:tr>
        <w:trPr/>
        <w:tc>
          <w:tcPr>
            <w:tcW w:w="1007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Responsable du centre de production : Mme Florence GELEE, Tel. : 02 96 04 13 65</w:t>
            </w:r>
          </w:p>
        </w:tc>
      </w:tr>
      <w:tr>
        <w:trPr/>
        <w:tc>
          <w:tcPr>
            <w:tcW w:w="100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florence.gelee@francetelecom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4"/>
      </w:tblGrid>
      <w:tr>
        <w:trPr>
          <w:tblHeader w:val="true"/>
        </w:trPr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En cas de problèmes sur les accès en service : Equipe de supervision du CSC</w:t>
            </w:r>
          </w:p>
        </w:tc>
      </w:tr>
      <w:tr>
        <w:trPr/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No de téléphone du pôle SAV/supervision : 0 800 778 119</w:t>
            </w:r>
          </w:p>
        </w:tc>
      </w:tr>
      <w:tr>
        <w:trPr/>
        <w:tc>
          <w:tcPr>
            <w:tcW w:w="1007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Responsable du pôle : M. Ronan DARCHEN, Tel. : 02 96 04 13 14</w:t>
            </w:r>
          </w:p>
        </w:tc>
      </w:tr>
      <w:tr>
        <w:trPr/>
        <w:tc>
          <w:tcPr>
            <w:tcW w:w="100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ronan.darchen@francetelecom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5042"/>
      </w:tblGrid>
      <w:tr>
        <w:trPr/>
        <w:tc>
          <w:tcPr>
            <w:tcW w:w="5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ACCES AU WEB</w:t>
            </w:r>
          </w:p>
        </w:tc>
        <w:tc>
          <w:tcPr>
            <w:tcW w:w="5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SERVICES CLIENT</w:t>
            </w:r>
          </w:p>
        </w:tc>
      </w:tr>
      <w:tr>
        <w:trPr/>
        <w:tc>
          <w:tcPr>
            <w:tcW w:w="5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</w:rPr>
              <w:t xml:space="preserve">Mode opératoire pour la connexion : </w:t>
            </w:r>
          </w:p>
        </w:tc>
        <w:tc>
          <w:tcPr>
            <w:tcW w:w="5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</w:rPr>
              <w:t xml:space="preserve">En cas de problème de connexion : </w:t>
            </w:r>
          </w:p>
        </w:tc>
      </w:tr>
      <w:tr>
        <w:trPr/>
        <w:tc>
          <w:tcPr>
            <w:tcW w:w="5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https://www.espaceclients.data.francetelecom.fr/</w:t>
            </w:r>
          </w:p>
        </w:tc>
        <w:tc>
          <w:tcPr>
            <w:tcW w:w="5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Contacter votre RS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4"/>
      </w:tblGrid>
      <w:tr>
        <w:trPr>
          <w:tblHeader w:val="true"/>
        </w:trPr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Autres interlocuteurs potentiels</w:t>
            </w:r>
          </w:p>
        </w:tc>
      </w:tr>
      <w:tr>
        <w:trPr/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Responsable du Centre : M. Hubert LE GOUVELLO, Tél : 02 96 04 13 02</w:t>
            </w:r>
          </w:p>
        </w:tc>
      </w:tr>
      <w:tr>
        <w:trPr/>
        <w:tc>
          <w:tcPr>
            <w:tcW w:w="1007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Responsable du groupe Service Client : Mme. Françoise ROUE-PEDEN, Tél : 02 96 04 13 07</w:t>
            </w:r>
          </w:p>
        </w:tc>
      </w:tr>
      <w:tr>
        <w:trPr/>
        <w:tc>
          <w:tcPr>
            <w:tcW w:w="1007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Responsable du pole 1 du groupe Service Client : M. Jean-Louis MARZIN, Tél : 02 96 04 13 30</w:t>
            </w:r>
          </w:p>
        </w:tc>
      </w:tr>
      <w:tr>
        <w:trPr/>
        <w:tc>
          <w:tcPr>
            <w:tcW w:w="1007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Ingénieur Affaire / Commercial : M. Patrice RIMETTE, Tél : 01 46 46 92 51</w:t>
            </w:r>
          </w:p>
        </w:tc>
      </w:tr>
      <w:tr>
        <w:trPr/>
        <w:tc>
          <w:tcPr>
            <w:tcW w:w="100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7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4"/>
      </w:tblGrid>
      <w:tr>
        <w:trPr/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 xml:space="preserve">Comportement global du réseau pour la période de Août 2006 : </w:t>
            </w:r>
            <w:r>
              <w:rPr>
                <w:b/>
                <w:color w:val="000000"/>
              </w:rPr>
              <w:drawing>
                <wp:inline distT="0" distB="0" distL="0" distR="0">
                  <wp:extent cx="285750" cy="285750"/>
                  <wp:effectExtent l="0" t="0" r="0" b="0"/>
                  <wp:docPr id="5" name="XXXF4D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XXXF4D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LES FAITS MARQUANTS :</w:t>
            </w:r>
          </w:p>
        </w:tc>
      </w:tr>
      <w:tr>
        <w:trPr/>
        <w:tc>
          <w:tcPr>
            <w:tcW w:w="100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2 déménagements sur la période : collège DELAUNE à BOBIGNY (0931195u) et collège ELSA TRIOLET à LE MEE SUR SEINE.  </w:t>
            </w:r>
          </w:p>
          <w:p>
            <w:pPr>
              <w:pStyle w:val="TextBody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La qualité de service est légèrement inférieure à celle de juillet 2006 mais néanmoins correcte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 incidents en service interrompu sur les établissements  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ont 8 incidents de responsabilité France Télécom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ont 1 incident hors responsabilité France Télécom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ont 1 incident de responsabilité client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ont 1 incident pour lequel le défaut n’a pas été constaté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 incidents en service dégradé pour lesquels le défaut n’a pas été constaté.</w:t>
            </w:r>
          </w:p>
          <w:p>
            <w:pPr>
              <w:pStyle w:val="TextBody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22"/>
                <w:szCs w:val="24"/>
              </w:rPr>
            </w:pPr>
            <w:r>
              <w:rPr>
                <w:sz w:val="22"/>
              </w:rPr>
              <w:t>Le trafic en aout a fortement baissé, phénomène parfaitement normal en période de vacanc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2.5pt;height:188.25pt" filled="f" o:ole="">
            <v:imagedata r:id="rId7" o:title=""/>
          </v:shape>
          <o:OLEObject Type="Embed" ProgID="Excel.Sheet.12" ShapeID="ole_rId6" DrawAspect="Content" ObjectID="_805706930" r:id="rId6"/>
        </w:object>
      </w:r>
    </w:p>
    <w:p>
      <w:pPr>
        <w:pStyle w:val="Normal"/>
        <w:jc w:val="center"/>
        <w:rPr/>
      </w:pPr>
      <w:r>
        <w:rPr/>
        <w:object w:dxaOrig="10241" w:dyaOrig="3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2.5pt;height:183.75pt" filled="f" o:ole="">
            <v:imagedata r:id="rId9" o:title=""/>
          </v:shape>
          <o:OLEObject Type="Embed" ProgID="Excel.Sheet.12" ShapeID="ole_rId8" DrawAspect="Content" ObjectID="_1166861614" r:id="rId8"/>
        </w:object>
      </w:r>
    </w:p>
    <w:p>
      <w:pPr>
        <w:pStyle w:val="Normal"/>
        <w:shd w:fill="FFFFFF" w:val="clear"/>
        <w:rPr/>
      </w:pPr>
      <w:r>
        <w:rPr/>
        <w:t>Taux global de disponibilité Août 06 : 99.9878%</w:t>
      </w:r>
    </w:p>
    <w:p>
      <w:pPr>
        <w:pStyle w:val="Normal"/>
        <w:shd w:fill="FFFFFF" w:val="clear"/>
        <w:jc w:val="center"/>
        <w:rPr/>
      </w:pPr>
      <w:r>
        <w:rPr/>
        <w:object w:dxaOrig="10241" w:dyaOrig="3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2.5pt;height:180.75pt" filled="f" o:ole="">
            <v:imagedata r:id="rId11" o:title=""/>
          </v:shape>
          <o:OLEObject Type="Embed" ProgID="Excel.Sheet.12" ShapeID="ole_rId10" DrawAspect="Content" ObjectID="_367547514" r:id="rId10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tyle11"/>
        <w:rPr/>
      </w:pPr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3" w:leader="none"/>
              <w:tab w:val="left" w:pos="720" w:leader="none"/>
              <w:tab w:val="left" w:pos="9718" w:leader="none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5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56"/>
              <w:lang w:val="en-US" w:eastAsia="en-US"/>
            </w:rPr>
            <w:fldChar w:fldCharType="separate"/>
          </w:r>
          <w:hyperlink w:anchor="__RefHeading___Toc145151118">
            <w:r>
              <w:rPr>
                <w:rStyle w:val="IndexLink"/>
                <w:szCs w:val="5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56"/>
                <w:lang w:val="en-US" w:eastAsia="en-US"/>
              </w:rPr>
              <w:t>L'INVENTAIRE DES ELEMENTS DU RESEA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005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5151119">
            <w:r>
              <w:rPr>
                <w:rStyle w:val="IndexLink"/>
                <w:szCs w:val="28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Vision globale des éléments du résea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005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5151120">
            <w:r>
              <w:rPr>
                <w:rStyle w:val="IndexLink"/>
                <w:szCs w:val="28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ynthèse des prestations en parc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005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5151121">
            <w:r>
              <w:rPr>
                <w:rStyle w:val="IndexLink"/>
                <w:szCs w:val="28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Evolution du Parc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22">
            <w:r>
              <w:rPr>
                <w:rStyle w:val="IndexLink"/>
                <w:szCs w:val="22"/>
                <w:lang w:val="en-US" w:eastAsia="en-US"/>
              </w:rPr>
              <w:t>1.3.1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Command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23">
            <w:r>
              <w:rPr>
                <w:rStyle w:val="IndexLink"/>
                <w:szCs w:val="22"/>
                <w:lang w:val="en-US" w:eastAsia="en-US"/>
              </w:rPr>
              <w:t>1.3.2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Commandes en instan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24">
            <w:r>
              <w:rPr>
                <w:rStyle w:val="IndexLink"/>
                <w:szCs w:val="22"/>
                <w:lang w:val="en-US" w:eastAsia="en-US"/>
              </w:rPr>
              <w:t>1.3.3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Mises en servi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25">
            <w:r>
              <w:rPr>
                <w:rStyle w:val="IndexLink"/>
                <w:szCs w:val="22"/>
                <w:lang w:val="en-US" w:eastAsia="en-US"/>
              </w:rPr>
              <w:t>1.3.4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Résiliation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03" w:leader="none"/>
              <w:tab w:val="left" w:pos="720" w:leader="none"/>
              <w:tab w:val="left" w:pos="9718" w:leader="none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45151126">
            <w:r>
              <w:rPr>
                <w:rStyle w:val="IndexLink"/>
                <w:szCs w:val="56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56"/>
                <w:lang w:val="en-US" w:eastAsia="en-US"/>
              </w:rPr>
              <w:t>LA QUALITE DE SERVI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005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5151127">
            <w:r>
              <w:rPr>
                <w:rStyle w:val="IndexLink"/>
                <w:szCs w:val="28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Vision globale de la qualité de servi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005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5151128">
            <w:r>
              <w:rPr>
                <w:rStyle w:val="IndexLink"/>
                <w:szCs w:val="28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ynthèse de la périod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29">
            <w:r>
              <w:rPr>
                <w:rStyle w:val="IndexLink"/>
                <w:szCs w:val="22"/>
                <w:lang w:val="en-US" w:eastAsia="en-US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Incidents clos sur la périod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30">
            <w:r>
              <w:rPr>
                <w:rStyle w:val="IndexLink"/>
                <w:szCs w:val="22"/>
                <w:lang w:val="en-US" w:eastAsia="en-US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Répartition par responsabilité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31">
            <w:r>
              <w:rPr>
                <w:rStyle w:val="IndexLink"/>
                <w:szCs w:val="22"/>
                <w:lang w:val="en-US" w:eastAsia="en-US"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Respect de la GT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32">
            <w:r>
              <w:rPr>
                <w:rStyle w:val="IndexLink"/>
                <w:szCs w:val="22"/>
                <w:lang w:val="en-US" w:eastAsia="en-US"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Mesure de la pro-activité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005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5151133">
            <w:r>
              <w:rPr>
                <w:rStyle w:val="IndexLink"/>
                <w:szCs w:val="28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ynthèse sur les 13 derniers moi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34">
            <w:r>
              <w:rPr>
                <w:rStyle w:val="IndexLink"/>
                <w:szCs w:val="22"/>
                <w:lang w:val="en-US" w:eastAsia="en-US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Graphes de synthès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35">
            <w:r>
              <w:rPr>
                <w:rStyle w:val="IndexLink"/>
                <w:szCs w:val="22"/>
                <w:lang w:val="en-US" w:eastAsia="en-US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Top 10 des incidents de responsabilité Groupe France Telecom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36">
            <w:r>
              <w:rPr>
                <w:rStyle w:val="IndexLink"/>
                <w:szCs w:val="22"/>
                <w:lang w:val="en-US" w:eastAsia="en-US"/>
              </w:rPr>
              <w:t>2.3.3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Top 10 des incidents de responsabilité Groupe France Telecom ou client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left" w:pos="403" w:leader="none"/>
              <w:tab w:val="left" w:pos="720" w:leader="none"/>
              <w:tab w:val="left" w:pos="9718" w:leader="none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45151137">
            <w:r>
              <w:rPr>
                <w:rStyle w:val="IndexLink"/>
                <w:szCs w:val="56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56"/>
                <w:lang w:val="en-US" w:eastAsia="en-US"/>
              </w:rPr>
              <w:t>L'ANALYSE DU DIMENSIONNEMENT DU RESEAU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005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5151138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Vision globale du dimensionnement de votre réseau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005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5151139">
            <w:r>
              <w:rPr>
                <w:rStyle w:val="IndexLink"/>
                <w:szCs w:val="28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Gestion des site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403" w:leader="none"/>
              <w:tab w:val="left" w:pos="720" w:leader="none"/>
              <w:tab w:val="left" w:pos="9718" w:leader="none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45151140">
            <w:r>
              <w:rPr>
                <w:rStyle w:val="IndexLink"/>
                <w:szCs w:val="56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56"/>
                <w:lang w:val="en-US" w:eastAsia="en-US"/>
              </w:rPr>
              <w:t>ANNEXE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005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5151141">
            <w:r>
              <w:rPr>
                <w:rStyle w:val="IndexLink"/>
                <w:szCs w:val="28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nventaire détaillé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005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5151142">
            <w:r>
              <w:rPr>
                <w:rStyle w:val="IndexLink"/>
                <w:szCs w:val="28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ickets sur la période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43">
            <w:r>
              <w:rPr>
                <w:rStyle w:val="IndexLink"/>
                <w:szCs w:val="22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Tickets d'incident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44">
            <w:r>
              <w:rPr>
                <w:rStyle w:val="IndexLink"/>
                <w:szCs w:val="22"/>
                <w:lang w:val="en-US" w:eastAsia="en-US"/>
              </w:rPr>
              <w:t>4.2.2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Autres tickets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005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5151145">
            <w:r>
              <w:rPr>
                <w:rStyle w:val="IndexLink"/>
                <w:szCs w:val="28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Charge de votre réseau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46">
            <w:r>
              <w:rPr>
                <w:rStyle w:val="IndexLink"/>
                <w:szCs w:val="22"/>
                <w:lang w:val="en-US" w:eastAsia="en-US"/>
              </w:rPr>
              <w:t>4.3.1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Définition des indicateurs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47">
            <w:r>
              <w:rPr>
                <w:rStyle w:val="IndexLink"/>
                <w:szCs w:val="22"/>
                <w:lang w:val="en-US" w:eastAsia="en-US"/>
              </w:rPr>
              <w:t>4.3.2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Charge des accès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054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45151148">
            <w:r>
              <w:rPr>
                <w:rStyle w:val="IndexLink"/>
                <w:szCs w:val="22"/>
                <w:lang w:val="en-US" w:eastAsia="en-US"/>
              </w:rPr>
              <w:t>4.3.3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Charge des équipements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1"/>
            <w:tabs>
              <w:tab w:val="left" w:pos="403" w:leader="none"/>
              <w:tab w:val="left" w:pos="720" w:leader="none"/>
              <w:tab w:val="left" w:pos="9718" w:leader="none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45151149">
            <w:r>
              <w:rPr>
                <w:rStyle w:val="IndexLink"/>
                <w:szCs w:val="56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56"/>
                <w:lang w:val="en-US" w:eastAsia="en-US"/>
              </w:rPr>
              <w:t>GLOSSAIRE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851" w:gutter="0" w:header="420" w:top="936" w:footer="42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bookmarkStart w:id="6" w:name="DebutFusion2"/>
      <w:bookmarkEnd w:id="6"/>
      <w:r>
        <w:rPr>
          <w:rFonts w:eastAsia="Arial"/>
        </w:rPr>
        <w:t xml:space="preserve"> </w:t>
      </w:r>
    </w:p>
    <w:p>
      <w:pPr>
        <w:pStyle w:val="Contents1"/>
        <w:rPr/>
      </w:pPr>
      <w:bookmarkStart w:id="7" w:name="FinFusion2"/>
      <w:bookmarkEnd w:id="7"/>
      <w:r>
        <w:rPr>
          <w:rFonts w:eastAsia="Arial Gras"/>
        </w:rPr>
        <w:t xml:space="preserve">  </w:t>
      </w:r>
      <w:bookmarkStart w:id="8" w:name="DebutFusion3"/>
      <w:bookmarkEnd w:id="8"/>
      <w:r>
        <w:rPr>
          <w:rFonts w:eastAsia="Arial Gras"/>
        </w:rPr>
        <w:t xml:space="preserve">  </w:t>
      </w:r>
      <w:bookmarkStart w:id="9" w:name="ApresSommaire"/>
      <w:bookmarkEnd w:id="9"/>
    </w:p>
    <w:p>
      <w:pPr>
        <w:pStyle w:val="Heading1"/>
        <w:ind w:right="1134" w:hanging="0"/>
        <w:rPr/>
      </w:pPr>
      <w:bookmarkStart w:id="10" w:name="__RefHeading___Toc145151118"/>
      <w:bookmarkEnd w:id="10"/>
      <w:r>
        <w:rPr/>
        <w:t>L'INVENTAIRE DES ELEMENTS DU RESEAU</w:t>
      </w:r>
      <w:r>
        <w:br w:type="page"/>
      </w:r>
    </w:p>
    <w:p>
      <w:pPr>
        <w:pStyle w:val="Heading2"/>
        <w:ind w:right="567" w:hanging="0"/>
        <w:rPr/>
      </w:pPr>
      <w:bookmarkStart w:id="11" w:name="__RefHeading___Toc145151119"/>
      <w:bookmarkEnd w:id="11"/>
      <w:r>
        <w:rPr/>
        <w:t>Vision globale des éléments du réseau</w:t>
      </w:r>
    </w:p>
    <w:p>
      <w:pPr>
        <w:pStyle w:val="Normal"/>
        <w:rPr/>
      </w:pPr>
      <w:r>
        <w:rPr/>
      </w:r>
    </w:p>
    <w:tbl>
      <w:tblPr>
        <w:tblW w:w="1007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4"/>
      </w:tblGrid>
      <w:tr>
        <w:trPr/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Vision globale de la mise en place des éléments du réseau :</w:t>
            </w:r>
            <w:r>
              <w:rPr>
                <w:b/>
                <w:color w:val="000000"/>
              </w:rPr>
              <w:drawing>
                <wp:inline distT="0" distB="0" distL="0" distR="0">
                  <wp:extent cx="285750" cy="285750"/>
                  <wp:effectExtent l="0" t="0" r="0" b="0"/>
                  <wp:docPr id="6" name="XXXF4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XXXF4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 déménagements sur la période :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ollège DELAUNE à BOBIGNY (0931195u). L’ADSL a été mis en service sur la ligne support initiale, numéro 01 48 02 84 63, le 28/08/06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ollège ELSA TRIOLET à LE MEE SUR SEINE (0771337K). L’ADSL a été mis en service sur la nouvelle ligne support, numéro 01 64 14 05 11, le 22/08/06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as de création de nouveau site ni de commande en cours ou en instance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ucune modification de routage réalisée sur la période.</w:t>
            </w:r>
          </w:p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Vous avez actuellement dans votre PARC :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-- 3 sites TDSL Standard en service : 0932129J, 0772296C, 0770920G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-- 1 site TDSL Basic en service : 0771763Y.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 3 sites ADSL LIGHT 1024 en service : 0931883S, 0940042K, 0941295X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-- 509 sites ADSL LIGHT en service.</w:t>
            </w:r>
          </w:p>
          <w:p>
            <w:pPr>
              <w:pStyle w:val="Normal"/>
              <w:spacing w:before="40" w:after="40"/>
              <w:rPr>
                <w:color w:val="000000"/>
                <w:sz w:val="22"/>
                <w:szCs w:val="24"/>
              </w:rPr>
            </w:pPr>
            <w:r>
              <w:rPr>
                <w:sz w:val="22"/>
              </w:rPr>
              <w:t>--- 4 sites ADSL LIGHT produits mais non installés à ce jour : PMC773, PMC776, 0931201A, 0941604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567" w:hanging="0"/>
        <w:rPr/>
      </w:pPr>
      <w:bookmarkStart w:id="12" w:name="__RefHeading___Toc145151120"/>
      <w:bookmarkEnd w:id="12"/>
      <w:r>
        <w:rPr/>
        <w:t>Synthèse des prestations en parc</w:t>
      </w:r>
    </w:p>
    <w:p>
      <w:pPr>
        <w:pStyle w:val="Normal"/>
        <w:rPr/>
      </w:pPr>
      <w:r>
        <w:rPr/>
      </w:r>
    </w:p>
    <w:tbl>
      <w:tblPr>
        <w:tblW w:w="100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2"/>
        <w:gridCol w:w="3331"/>
        <w:gridCol w:w="3331"/>
      </w:tblGrid>
      <w:tr>
        <w:trPr>
          <w:tblHeader w:val="true"/>
        </w:trPr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</w:rPr>
              <w:t>Fin du mois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</w:rPr>
              <w:t>Variation du parc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</w:rPr>
              <w:t>ACCES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</w:rPr>
              <w:t>103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</w:rPr>
              <w:t>EQUIPEMENT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</w:rPr>
              <w:t>52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567" w:hanging="0"/>
        <w:rPr/>
      </w:pPr>
      <w:bookmarkStart w:id="13" w:name="__RefHeading___Toc145151121"/>
      <w:bookmarkEnd w:id="13"/>
      <w:r>
        <w:rPr/>
        <w:t>Evolution du Parc</w:t>
      </w:r>
    </w:p>
    <w:p>
      <w:pPr>
        <w:pStyle w:val="Heading3"/>
        <w:rPr/>
      </w:pPr>
      <w:bookmarkStart w:id="14" w:name="__RefHeading___Toc145151122"/>
      <w:bookmarkEnd w:id="14"/>
      <w:r>
        <w:rPr/>
        <w:t>Commandes</w:t>
      </w:r>
    </w:p>
    <w:tbl>
      <w:tblPr>
        <w:tblW w:w="1011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6"/>
        <w:gridCol w:w="2526"/>
        <w:gridCol w:w="1620"/>
        <w:gridCol w:w="1318"/>
        <w:gridCol w:w="2123"/>
      </w:tblGrid>
      <w:tr>
        <w:trPr>
          <w:tblHeader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Raison Sociale</w:t>
              <w:br/>
              <w:t>Site / Pay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Off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Identifiant résea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Réf. commercia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Statut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ELSA TRIOLET</w:t>
              <w:br/>
              <w:t>0771337K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GI ADSL Package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13838Z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5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ELSA TRIOLET</w:t>
              <w:br/>
              <w:t>0771337K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GI ADSL Turbo IP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13838Z0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5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ELSA TRIOLET</w:t>
              <w:br/>
              <w:t>0771337K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Transrel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13838R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5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COLLEGE DELAUNE</w:t>
              <w:br/>
              <w:t>0931195U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GI ADSL Package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63636Z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8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COLLEGE DELAUNE</w:t>
              <w:br/>
              <w:t>0931195U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GI ADSL Turbo IP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63636Z0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8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COLLEGE DELAUNE</w:t>
              <w:br/>
              <w:t>0931195U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Transrel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63636R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8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HENRI DUNANT</w:t>
              <w:br/>
              <w:t>771029A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GI ADSL Package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01515Z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8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HENRI DUNANT</w:t>
              <w:br/>
              <w:t>771029A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GI ADSL Turbo IP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01515Z0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8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i/>
                <w:iCs/>
                <w:sz w:val="14"/>
              </w:rPr>
              <w:t xml:space="preserve">TOTAL : 8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145151123"/>
      <w:bookmarkEnd w:id="15"/>
      <w:r>
        <w:rPr/>
        <w:t>Commandes en instance</w:t>
      </w:r>
    </w:p>
    <w:p>
      <w:pPr>
        <w:pStyle w:val="Arial11"/>
        <w:shd w:fill="FFFFFF" w:val="clear"/>
        <w:rPr/>
      </w:pPr>
      <w:r>
        <w:rPr/>
        <w:t>Il n'y a pas de commande en instance durant la période concernée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145151124"/>
      <w:bookmarkEnd w:id="16"/>
      <w:r>
        <w:rPr/>
        <w:t>Mises en service</w:t>
      </w:r>
    </w:p>
    <w:tbl>
      <w:tblPr>
        <w:tblW w:w="1011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6"/>
        <w:gridCol w:w="2526"/>
        <w:gridCol w:w="1620"/>
        <w:gridCol w:w="1318"/>
        <w:gridCol w:w="2123"/>
      </w:tblGrid>
      <w:tr>
        <w:trPr>
          <w:tblHeader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Raison Sociale</w:t>
              <w:br/>
              <w:t>Site / Pay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Off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Identifiant résea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Réf. commercia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Statut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ELSA TRIOLET</w:t>
              <w:br/>
              <w:t>0771337K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GI ADSL Package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13838Z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5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ELSA TRIOLET</w:t>
              <w:br/>
              <w:t>0771337K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GI ADSL Turbo IP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13838Z0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5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ELSA TRIOLET</w:t>
              <w:br/>
              <w:t>0771337K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Transrel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13838R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5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COLLEGE DELAUNE</w:t>
              <w:br/>
              <w:t>0931195U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GI ADSL Package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63636Z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8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COLLEGE DELAUNE</w:t>
              <w:br/>
              <w:t>0931195U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GI ADSL Turbo IP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63636Z0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8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COLLEGE DELAUNE</w:t>
              <w:br/>
              <w:t>0931195U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Transrel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63636R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8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HENRI DUNANT</w:t>
              <w:br/>
              <w:t>771029A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GI ADSL Package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01515Z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8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HENRI DUNANT</w:t>
              <w:br/>
              <w:t>771029A (F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GI ADSL Turbo IP</w:t>
              <w:b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668001515Z0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dification. Mise en service réalisée le : 28/08/200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i/>
                <w:iCs/>
                <w:sz w:val="14"/>
              </w:rPr>
              <w:t xml:space="preserve">TOTAL : 8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145151125"/>
      <w:bookmarkEnd w:id="17"/>
      <w:r>
        <w:rPr/>
        <w:t>Résiliations</w:t>
      </w:r>
    </w:p>
    <w:p>
      <w:pPr>
        <w:pStyle w:val="Arial11"/>
        <w:shd w:fill="FFFFFF" w:val="clear"/>
        <w:rPr/>
      </w:pPr>
      <w:r>
        <w:rPr/>
        <w:t>Il n'y a pas de résiliation durant la période concer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ial11Center"/>
        <w:shd w:fill="FFFFFF" w:val="clear"/>
        <w:rPr>
          <w:b/>
          <w:b/>
        </w:rPr>
      </w:pPr>
      <w:r>
        <w:rPr>
          <w:b/>
        </w:rPr>
        <w:t>(Inventaire détaillé en ANNEXE)</w:t>
      </w:r>
      <w:r>
        <w:br w:type="page"/>
      </w:r>
    </w:p>
    <w:p>
      <w:pPr>
        <w:pStyle w:val="Heading1"/>
        <w:ind w:right="1134" w:hanging="0"/>
        <w:rPr/>
      </w:pPr>
      <w:bookmarkStart w:id="18" w:name="__RefHeading___Toc145151126"/>
      <w:bookmarkEnd w:id="18"/>
      <w:r>
        <w:rPr/>
        <w:t>LA QUALITE DE SERVIC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right="567" w:hanging="0"/>
        <w:rPr/>
      </w:pPr>
      <w:bookmarkStart w:id="19" w:name="__RefHeading___Toc145151127"/>
      <w:bookmarkEnd w:id="19"/>
      <w:r>
        <w:rPr/>
        <w:t>Vision globale de la qualité de service</w:t>
      </w:r>
    </w:p>
    <w:p>
      <w:pPr>
        <w:pStyle w:val="Normal"/>
        <w:rPr/>
      </w:pPr>
      <w:r>
        <w:rPr/>
      </w:r>
    </w:p>
    <w:tbl>
      <w:tblPr>
        <w:tblW w:w="1007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4"/>
      </w:tblGrid>
      <w:tr>
        <w:trPr/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Qualité de service globale :</w:t>
            </w:r>
            <w:r>
              <w:rPr>
                <w:b/>
                <w:color w:val="000000"/>
              </w:rPr>
              <w:drawing>
                <wp:inline distT="0" distB="0" distL="0" distR="0">
                  <wp:extent cx="285750" cy="285750"/>
                  <wp:effectExtent l="0" t="0" r="0" b="0"/>
                  <wp:docPr id="7" name="XXXF4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XXXF4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LES FAITS MARQUANTS :</w:t>
            </w:r>
          </w:p>
        </w:tc>
      </w:tr>
      <w:tr>
        <w:trPr/>
        <w:tc>
          <w:tcPr>
            <w:tcW w:w="100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La qualité de service est légèrement inférieure à celle de juillet 2006 mais néanmoins correcte.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  <w:t>10 incidents en service interrompu sur les établissements  :</w:t>
            </w:r>
          </w:p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 dont 3 incidents comptabilisés sur le site 077000S :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sz w:val="22"/>
              </w:rPr>
              <w:t>--------- le 24/08/06 M. Menant a appelé le SAV le site 077000S à SAINT DENIS étant isolé. La ligne support a été vérifiée de bout en bout sans détecter de défaut particulier et un changement de routeur a été réalisé. Lors de l’intervention de nos services sur site un défaut sur le LAN client a été détecté et vos équipes sont intervenues sur site pour corriger le défaut. L’interruption de service cause France Télécom a été de 2H43mm.</w:t>
            </w:r>
          </w:p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 dont 7 incidents de responsabilité France Télécom :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-------- le 24/08/06 sur le site PMC93_01 à SAINT DENIS. Un défaut dans un équipement France Télécom (DSLAM) était l’origine du problème. L’interruption de service a été de 4H53mm.</w:t>
            </w:r>
          </w:p>
          <w:p>
            <w:pPr>
              <w:pStyle w:val="TextBody"/>
              <w:spacing w:before="120" w:after="60"/>
              <w:rPr>
                <w:sz w:val="22"/>
              </w:rPr>
            </w:pPr>
            <w:r>
              <w:rPr>
                <w:sz w:val="22"/>
              </w:rPr>
              <w:t>--------- le 25/08/06 sur le site 0770945J à la VARENNES sur SEINE. Un défaut matériel du routeur sur site ayant nécessité son remplacement était la cause du problème. L’interruption de service a été comptabilisée à 39mm.</w:t>
            </w:r>
          </w:p>
          <w:p>
            <w:pPr>
              <w:pStyle w:val="TextBody"/>
              <w:spacing w:before="120" w:after="60"/>
              <w:rPr>
                <w:color w:val="FF0000"/>
                <w:sz w:val="22"/>
              </w:rPr>
            </w:pPr>
            <w:r>
              <w:rPr>
                <w:sz w:val="22"/>
              </w:rPr>
              <w:t>--------- le 28/08/06 sur le site 0772573D à MITRY MORY. Un dysfonctionnement dans la boucle locale (défaut sur une jarretière au central) était à l’origine du problème. L’interruption de service a été comptabilisée à 22H25mm.</w:t>
            </w:r>
          </w:p>
          <w:p>
            <w:pPr>
              <w:pStyle w:val="TextBody"/>
              <w:spacing w:before="120" w:after="60"/>
              <w:rPr>
                <w:color w:val="FF0000"/>
                <w:sz w:val="22"/>
              </w:rPr>
            </w:pPr>
            <w:r>
              <w:rPr>
                <w:sz w:val="22"/>
              </w:rPr>
              <w:t>--------- le 28/08/06 sur le site 0940024R à ST MANDE. La déconstruction à tord de l’ADSL sur la ligne support était à l’origine du problème. L’interruption de service a été comptabilisée à 10H34mm.</w:t>
            </w:r>
          </w:p>
          <w:p>
            <w:pPr>
              <w:pStyle w:val="TextBody"/>
              <w:spacing w:before="120" w:after="60"/>
              <w:rPr>
                <w:sz w:val="22"/>
              </w:rPr>
            </w:pPr>
            <w:r>
              <w:rPr>
                <w:sz w:val="22"/>
              </w:rPr>
              <w:t>--------- le 28/08/06 sur le site PMC77_02 à CLAYE SOUILLY. Un incident sur un équipement France Télécom (BAS) était à l’origine du dysfonctionnement.  L’interruption de service a été de 1H03mm.</w:t>
            </w:r>
          </w:p>
          <w:p>
            <w:pPr>
              <w:pStyle w:val="TextBody"/>
              <w:spacing w:before="120" w:after="60"/>
              <w:rPr>
                <w:sz w:val="22"/>
              </w:rPr>
            </w:pPr>
            <w:r>
              <w:rPr>
                <w:sz w:val="22"/>
              </w:rPr>
              <w:t>--------- le 29/08/06 sur le site 0941233E à THIAIS. Un dysfonctionnement dans la boucle locale (jarretière coupée au répartiteur) était à l’origine du défaut. L’interruption de service a été de 2H22mm.</w:t>
            </w:r>
          </w:p>
          <w:p>
            <w:pPr>
              <w:pStyle w:val="TextBody"/>
              <w:spacing w:before="120" w:after="60"/>
              <w:rPr>
                <w:color w:val="FF0000"/>
                <w:sz w:val="22"/>
              </w:rPr>
            </w:pPr>
            <w:r>
              <w:rPr>
                <w:sz w:val="22"/>
              </w:rPr>
              <w:t>--------- le 29/08/06 sur le site PMC93_01 à SAINT DENIS. Un défaut dans un équipement France Télécom (DSLAM) était l’origine du problème. L’interruption de service a été de 2H30mm.</w:t>
            </w:r>
          </w:p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 dont 1 incident Hors Responsabilité France Télécom :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sz w:val="22"/>
              </w:rPr>
              <w:t>--------- le 24/08/06 sur le site 0941296Y à FONTENAY SOUS BOIS. Nos équipes sont intervenues sur site pour remplacer le routeur mais pendant l’intervention un problème sur la desserte interne a été diagnostiqué. Le technicien a refait la desserte Interne. L’interruption de service a été comptabilisée à 2H47mm.</w:t>
            </w:r>
          </w:p>
          <w:p>
            <w:pPr>
              <w:pStyle w:val="TextBody"/>
              <w:spacing w:before="120" w:after="60"/>
              <w:rPr>
                <w:b/>
                <w:b/>
                <w:bCs/>
                <w:i/>
                <w:i/>
                <w:iCs/>
                <w:color w:val="FF0000"/>
                <w:sz w:val="22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  <w:t>2 incidents en service dégradé sur les établissements :</w:t>
            </w:r>
          </w:p>
          <w:p>
            <w:pPr>
              <w:pStyle w:val="TextBody"/>
              <w:spacing w:before="120" w:after="60"/>
              <w:rPr>
                <w:sz w:val="22"/>
              </w:rPr>
            </w:pPr>
            <w:r>
              <w:rPr>
                <w:sz w:val="22"/>
              </w:rPr>
              <w:t>--------- le 17/07/06 sur le site 0770942F à PROVINS qui subissait des pertes de synchronisation. Le site a été mis en observation pendant plusieurs jours et n’a pas subi de coupures pendant cette période.</w:t>
            </w:r>
          </w:p>
          <w:p>
            <w:pPr>
              <w:pStyle w:val="Normal"/>
              <w:spacing w:before="40" w:after="40"/>
              <w:rPr>
                <w:color w:val="000000"/>
                <w:sz w:val="22"/>
                <w:szCs w:val="24"/>
              </w:rPr>
            </w:pPr>
            <w:r>
              <w:rPr>
                <w:sz w:val="22"/>
              </w:rPr>
              <w:t>--------- le 10/07/06 sur le site 0931199Y à DRANCY qui subissait des coupures. Nous n’avons pas diagnostiqué de problème sur l’accès. Si le problème persiste un changement de routeur avec la dernière version IOS sera à réalis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567" w:hanging="0"/>
        <w:rPr/>
      </w:pPr>
      <w:bookmarkStart w:id="20" w:name="__RefHeading___Toc145151128"/>
      <w:bookmarkEnd w:id="20"/>
      <w:r>
        <w:rPr/>
        <w:t>Synthèse de la période</w:t>
      </w:r>
    </w:p>
    <w:p>
      <w:pPr>
        <w:pStyle w:val="Heading3"/>
        <w:rPr/>
      </w:pPr>
      <w:bookmarkStart w:id="21" w:name="__RefHeading___Toc145151129"/>
      <w:bookmarkEnd w:id="21"/>
      <w:r>
        <w:rPr/>
        <w:t>Incidents clos sur la période</w:t>
      </w:r>
    </w:p>
    <w:tbl>
      <w:tblPr>
        <w:tblW w:w="1010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8"/>
        <w:gridCol w:w="1620"/>
        <w:gridCol w:w="2224"/>
        <w:gridCol w:w="1922"/>
      </w:tblGrid>
      <w:tr>
        <w:trPr>
          <w:tblHeader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Incidents clos sur la péri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Nb incident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urée de traitement cumulée (mn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urée moyenne de traitement (mn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Service dégradé (Responsabilité Groupe F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84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4204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Service interrompu (Bon aux essai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57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577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Service interrompu (Responsabilité Clien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406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4066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Service interrompu (Responsabilité Groupe F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82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354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Service interrompu (Responsabilité Hors Resp. Groupe F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67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1704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145151130"/>
      <w:bookmarkEnd w:id="22"/>
      <w:r>
        <w:rPr/>
        <w:t>Répartition par responsabilités</w:t>
      </w:r>
    </w:p>
    <w:tbl>
      <w:tblPr>
        <w:tblW w:w="1010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4"/>
        <w:gridCol w:w="1822"/>
        <w:gridCol w:w="2526"/>
        <w:gridCol w:w="2023"/>
      </w:tblGrid>
      <w:tr>
        <w:trPr>
          <w:tblHeader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Incidents clos sur la périod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Nb incident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urée de traitement cumulée (mn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urée moyenne de traitement (mn)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Bon aux essai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5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577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lien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40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4066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Groupe F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12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124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Hors Resp. Groupe F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67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1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170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145151131"/>
      <w:bookmarkEnd w:id="23"/>
      <w:r>
        <w:rPr/>
        <w:t>Respect de la GTR</w:t>
      </w:r>
    </w:p>
    <w:tbl>
      <w:tblPr>
        <w:tblW w:w="1009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2"/>
        <w:gridCol w:w="3331"/>
        <w:gridCol w:w="3331"/>
      </w:tblGrid>
      <w:tr>
        <w:trPr>
          <w:tblHeader w:val="true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Nombre d'incidents avec GTR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Nombre de dépassements de GTR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urée totale de dépassement (mn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</w:t>
      </w:r>
      <w:r>
        <w:rPr/>
        <w:t>Ce tableau liste les incidents sans respect de la GTR.</w:t>
      </w:r>
    </w:p>
    <w:p>
      <w:pPr>
        <w:pStyle w:val="Arial11"/>
        <w:shd w:fill="FFFFFF" w:val="clear"/>
        <w:rPr/>
      </w:pPr>
      <w:r>
        <w:rPr/>
        <w:t>Il n'y a pas d'incident sans respect de la GTR durant la période concernée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145151132"/>
      <w:bookmarkEnd w:id="24"/>
      <w:r>
        <w:rPr/>
        <w:t>Mesure de la pro-activité</w:t>
      </w:r>
    </w:p>
    <w:p>
      <w:pPr>
        <w:pStyle w:val="Normal"/>
        <w:shd w:fill="FFFFFF" w:val="clear"/>
        <w:rPr/>
      </w:pPr>
      <w:r>
        <w:rPr/>
        <w:t>La mesure de la pro-activité évalue la répartition de l'origine de la signalisation pour les accès supervisés uniquement.</w:t>
      </w:r>
    </w:p>
    <w:p>
      <w:pPr>
        <w:pStyle w:val="Normal"/>
        <w:shd w:fill="FFFFFF" w:val="clear"/>
        <w:jc w:val="center"/>
        <w:rPr/>
      </w:pPr>
      <w:r>
        <w:rPr/>
        <w:object w:dxaOrig="3841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2pt;height:203.25pt" filled="f" o:ole="">
            <v:imagedata r:id="rId17" o:title=""/>
          </v:shape>
          <o:OLEObject Type="Embed" ProgID="Excel.Sheet.12" ShapeID="ole_rId16" DrawAspect="Content" ObjectID="_1084674813" r:id="rId16"/>
        </w:object>
      </w:r>
      <w:r>
        <w:br w:type="page"/>
      </w:r>
    </w:p>
    <w:p>
      <w:pPr>
        <w:pStyle w:val="Heading2"/>
        <w:ind w:right="567" w:hanging="0"/>
        <w:rPr/>
      </w:pPr>
      <w:bookmarkStart w:id="25" w:name="__RefHeading___Toc145151133"/>
      <w:bookmarkEnd w:id="25"/>
      <w:r>
        <w:rPr/>
        <w:t>Synthèse sur les 13 derniers mois</w:t>
      </w:r>
    </w:p>
    <w:p>
      <w:pPr>
        <w:pStyle w:val="Heading3"/>
        <w:rPr/>
      </w:pPr>
      <w:bookmarkStart w:id="26" w:name="__RefHeading___Toc145151134"/>
      <w:bookmarkEnd w:id="26"/>
      <w:r>
        <w:rPr/>
        <w:t>Graphes de synthèse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Evolution des incidents clos sur le réseau</w:t>
      </w:r>
    </w:p>
    <w:p>
      <w:pPr>
        <w:pStyle w:val="Normal"/>
        <w:shd w:fill="FFFFFF" w:val="clear"/>
        <w:jc w:val="center"/>
        <w:rPr/>
      </w:pPr>
      <w:r>
        <w:rPr/>
        <w:object w:dxaOrig="896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7.75pt;height:194.25pt" filled="f" o:ole="">
            <v:imagedata r:id="rId19" o:title=""/>
          </v:shape>
          <o:OLEObject Type="Embed" ProgID="Excel.Sheet.12" ShapeID="ole_rId18" DrawAspect="Content" ObjectID="_1610179758" r:id="rId18"/>
        </w:object>
      </w:r>
    </w:p>
    <w:p>
      <w:pPr>
        <w:pStyle w:val="Normal"/>
        <w:shd w:fill="FFFFFF" w:val="clear"/>
        <w:jc w:val="center"/>
        <w:rPr/>
      </w:pPr>
      <w:r>
        <w:rPr/>
        <w:object w:dxaOrig="8961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7.75pt;height:194.25pt" filled="f" o:ole="">
            <v:imagedata r:id="rId21" o:title=""/>
          </v:shape>
          <o:OLEObject Type="Embed" ProgID="Excel.Sheet.12" ShapeID="ole_rId20" DrawAspect="Content" ObjectID="_1434421932" r:id="rId20"/>
        </w:object>
      </w:r>
    </w:p>
    <w:p>
      <w:pPr>
        <w:pStyle w:val="Normal"/>
        <w:shd w:fill="FFFFFF" w:val="clear"/>
        <w:jc w:val="center"/>
        <w:rPr/>
      </w:pPr>
      <w:r>
        <w:rPr/>
        <w:object w:dxaOrig="2560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5.25pt;height:220.5pt" filled="f" o:ole="">
            <v:imagedata r:id="rId23" o:title=""/>
          </v:shape>
          <o:OLEObject Type="Embed" ProgID="Excel.Sheet.12" ShapeID="ole_rId22" DrawAspect="Content" ObjectID="_1814501095" r:id="rId22"/>
        </w:object>
      </w:r>
      <w:r>
        <w:rPr/>
        <w:object w:dxaOrig="25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5.25pt;height:204pt" filled="f" o:ole="">
            <v:imagedata r:id="rId25" o:title=""/>
          </v:shape>
          <o:OLEObject Type="Embed" ProgID="Excel.Sheet.12" ShapeID="ole_rId24" DrawAspect="Content" ObjectID="_497352851" r:id="rId24"/>
        </w:object>
      </w:r>
      <w:r>
        <w:rPr/>
        <w:object w:dxaOrig="2560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5.25pt;height:226.5pt" filled="f" o:ole="">
            <v:imagedata r:id="rId27" o:title=""/>
          </v:shape>
          <o:OLEObject Type="Embed" ProgID="Excel.Sheet.12" ShapeID="ole_rId26" DrawAspect="Content" ObjectID="_2005410810" r:id="rId26"/>
        </w:object>
      </w:r>
      <w:r>
        <w:br w:type="page"/>
      </w:r>
    </w:p>
    <w:p>
      <w:pPr>
        <w:pStyle w:val="Heading3"/>
        <w:rPr/>
      </w:pPr>
      <w:bookmarkStart w:id="27" w:name="__RefHeading___Toc145151135"/>
      <w:bookmarkEnd w:id="27"/>
      <w:r>
        <w:rPr/>
        <w:t>Top 10 des incidents de responsabilité Groupe France Telecom</w:t>
      </w:r>
    </w:p>
    <w:p>
      <w:pPr>
        <w:pStyle w:val="Arial11Center"/>
        <w:shd w:fill="FFFFFF" w:val="clear"/>
        <w:rPr>
          <w:b/>
          <w:b/>
        </w:rPr>
      </w:pPr>
      <w:r>
        <w:rPr>
          <w:b/>
        </w:rPr>
        <w:t>Top 10 des incidents</w:t>
      </w:r>
    </w:p>
    <w:p>
      <w:pPr>
        <w:pStyle w:val="Normal"/>
        <w:rPr/>
      </w:pPr>
      <w:r>
        <w:rPr/>
      </w:r>
    </w:p>
    <w:p>
      <w:pPr>
        <w:pStyle w:val="Arial11Center"/>
        <w:shd w:fill="FFFFFF" w:val="clear"/>
        <w:rPr/>
      </w:pPr>
      <w:r>
        <w:rPr/>
        <w:t>(Incidents en Service Interrompu, de responsabilité Groupe France Télécom)</w:t>
      </w:r>
    </w:p>
    <w:p>
      <w:pPr>
        <w:pStyle w:val="Normal"/>
        <w:rPr/>
      </w:pPr>
      <w:r>
        <w:rPr/>
      </w:r>
    </w:p>
    <w:tbl>
      <w:tblPr>
        <w:tblW w:w="1009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5"/>
        <w:gridCol w:w="3935"/>
        <w:gridCol w:w="2224"/>
      </w:tblGrid>
      <w:tr>
        <w:trPr>
          <w:tblHeader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Site / Pays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Raison social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Nombre d'incidents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1991W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LOUIS ARAGON 0771991W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1662N (INC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LE GRAND PARC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1667 U (INC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MON PLAISIR 0771667 U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0931148T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COLLEGE GEORGES POLITZE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32026X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POLYVALENT ALFRED NOBE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32310F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CHRISTINE DE PISA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01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SUGE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13 (INC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FLORA TRISTA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70009S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BLANCHE DE CASTILL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0010T (INC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P ROUX 0770010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ial11Center"/>
        <w:shd w:fill="FFFFFF" w:val="clear"/>
        <w:rPr>
          <w:b/>
          <w:b/>
        </w:rPr>
      </w:pPr>
      <w:r>
        <w:rPr>
          <w:b/>
        </w:rPr>
        <w:t>Top 10 des durées d'indisponibilité</w:t>
      </w:r>
    </w:p>
    <w:p>
      <w:pPr>
        <w:pStyle w:val="Normal"/>
        <w:rPr/>
      </w:pPr>
      <w:r>
        <w:rPr/>
      </w:r>
    </w:p>
    <w:p>
      <w:pPr>
        <w:pStyle w:val="Arial11Center"/>
        <w:shd w:fill="FFFFFF" w:val="clear"/>
        <w:rPr/>
      </w:pPr>
      <w:r>
        <w:rPr/>
        <w:t>(Incidents en Service Interrompu, de responsabilité Groupe France Télécom)</w:t>
      </w:r>
    </w:p>
    <w:p>
      <w:pPr>
        <w:pStyle w:val="Normal"/>
        <w:rPr/>
      </w:pPr>
      <w:r>
        <w:rPr/>
      </w:r>
    </w:p>
    <w:tbl>
      <w:tblPr>
        <w:tblW w:w="1009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5"/>
        <w:gridCol w:w="3935"/>
        <w:gridCol w:w="2224"/>
      </w:tblGrid>
      <w:tr>
        <w:trPr>
          <w:tblHeader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Site / Pays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Raison social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urée d'indisponibilité (mn)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32026X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POLYVALENT ALFRED NOBE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570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1658J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YCEE DU GUE A TRESNES 077165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302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092B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ELSA TRIOLET 0941092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270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2154Y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L DE VINCI 0772154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651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32311G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THEODORE MONO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57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71615M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G BRASSENS 0771615M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50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72573D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ERIK SAT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34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31497X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DESCARTES 0931497X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10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3121U (INC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JEAN LOLIVE 093121U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004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018W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POLYVALENT EDOUARD BRAN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7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8" w:name="__RefHeading___Toc145151136"/>
      <w:bookmarkEnd w:id="28"/>
      <w:r>
        <w:rPr/>
        <w:t>Top 10 des incidents de responsabilité Groupe France Telecom ou client</w:t>
      </w:r>
    </w:p>
    <w:p>
      <w:pPr>
        <w:pStyle w:val="Arial11Center"/>
        <w:shd w:fill="FFFFFF" w:val="clear"/>
        <w:rPr>
          <w:b/>
          <w:b/>
        </w:rPr>
      </w:pPr>
      <w:r>
        <w:rPr>
          <w:b/>
        </w:rPr>
        <w:t>Top 10 des incidents</w:t>
      </w:r>
    </w:p>
    <w:p>
      <w:pPr>
        <w:pStyle w:val="Normal"/>
        <w:rPr/>
      </w:pPr>
      <w:r>
        <w:rPr/>
      </w:r>
    </w:p>
    <w:p>
      <w:pPr>
        <w:pStyle w:val="Arial11Center"/>
        <w:shd w:fill="FFFFFF" w:val="clear"/>
        <w:rPr/>
      </w:pPr>
      <w:r>
        <w:rPr/>
        <w:t>(Incidents en Service Interrompu, de responsabilité Groupe France Télécom ou Client)</w:t>
      </w:r>
    </w:p>
    <w:p>
      <w:pPr>
        <w:pStyle w:val="Normal"/>
        <w:rPr/>
      </w:pPr>
      <w:r>
        <w:rPr/>
      </w:r>
    </w:p>
    <w:tbl>
      <w:tblPr>
        <w:tblW w:w="1009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5"/>
        <w:gridCol w:w="3935"/>
        <w:gridCol w:w="2224"/>
      </w:tblGrid>
      <w:tr>
        <w:trPr>
          <w:tblHeader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Site / Pays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Raison social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Nombre d'incidents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1662N (INC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LE GRAND PARC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71991W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LOUIS ARAGON 0771991W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13 (INC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FLORA TRISTA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71656G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ARCHE GUEDO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1667 U (INC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MON PLAISIR 0771667 U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30135S SIMONE WEIL (INC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SIMONE WEIL 0930135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0931148T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COLLEGE GEORGES POLITZE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32026X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POLYVALENT ALFRED NOBE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932310F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CHRISTINE DE PISA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941296Y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JEAN MAC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ial11Center"/>
        <w:shd w:fill="FFFFFF" w:val="clear"/>
        <w:rPr>
          <w:b/>
          <w:b/>
        </w:rPr>
      </w:pPr>
      <w:r>
        <w:rPr>
          <w:b/>
        </w:rPr>
        <w:t>Top 10 des durées d'indisponibilité</w:t>
      </w:r>
    </w:p>
    <w:p>
      <w:pPr>
        <w:pStyle w:val="Normal"/>
        <w:rPr/>
      </w:pPr>
      <w:r>
        <w:rPr/>
      </w:r>
    </w:p>
    <w:p>
      <w:pPr>
        <w:pStyle w:val="Arial11Center"/>
        <w:shd w:fill="FFFFFF" w:val="clear"/>
        <w:rPr/>
      </w:pPr>
      <w:r>
        <w:rPr/>
        <w:t>(Incidents en Service Interrompu, de responsabilité Groupe France Télécom ou Client)</w:t>
      </w:r>
    </w:p>
    <w:p>
      <w:pPr>
        <w:pStyle w:val="Normal"/>
        <w:rPr/>
      </w:pPr>
      <w:r>
        <w:rPr/>
      </w:r>
    </w:p>
    <w:tbl>
      <w:tblPr>
        <w:tblW w:w="1009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5"/>
        <w:gridCol w:w="3935"/>
        <w:gridCol w:w="2224"/>
      </w:tblGrid>
      <w:tr>
        <w:trPr>
          <w:tblHeader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Site / Pays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Raison social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urée d'indisponibilité (mn)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71656G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ARCHE GUEDO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274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70009S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BLANCHE DE CASTILL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580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32026X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POLYVALENT ALFRED NOBE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570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1658J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YCEE DU GUE A TRESNES 077165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302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092B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ELSA TRIOLET 0941092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270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1662N (INC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LE GRAND PARC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75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2154Y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L DE VINCI 0772154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651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32311G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THEODORE MONO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57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1615M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G BRASSENS 0771615M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50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2573D (F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ERIK SAT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3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ial11Center"/>
        <w:shd w:fill="FFFFFF" w:val="clear"/>
        <w:rPr>
          <w:b/>
          <w:b/>
        </w:rPr>
      </w:pPr>
      <w:r>
        <w:rPr>
          <w:b/>
        </w:rPr>
        <w:t>(Récapitulatif des incidents en ANNEXE)</w:t>
      </w:r>
      <w:r>
        <w:br w:type="page"/>
      </w:r>
    </w:p>
    <w:p>
      <w:pPr>
        <w:pStyle w:val="Heading1"/>
        <w:ind w:right="1134" w:hanging="0"/>
        <w:rPr/>
      </w:pPr>
      <w:bookmarkStart w:id="29" w:name="__RefHeading___Toc145151137"/>
      <w:bookmarkEnd w:id="29"/>
      <w:r>
        <w:rPr/>
        <w:t>L'ANALYSE DU DIMENSIONNEMENT DU RESEA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right="567" w:hanging="0"/>
        <w:rPr/>
      </w:pPr>
      <w:bookmarkStart w:id="30" w:name="__RefHeading___Toc145151138"/>
      <w:bookmarkEnd w:id="30"/>
      <w:r>
        <w:rPr/>
        <w:t>Vision globale du dimensionnement de votre réseau</w:t>
      </w:r>
    </w:p>
    <w:p>
      <w:pPr>
        <w:pStyle w:val="Normal"/>
        <w:rPr/>
      </w:pPr>
      <w:r>
        <w:rPr/>
      </w:r>
    </w:p>
    <w:tbl>
      <w:tblPr>
        <w:tblW w:w="1007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4"/>
      </w:tblGrid>
      <w:tr>
        <w:trPr/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</w:rPr>
              <w:t>LES FAITS MARQUANTS :</w:t>
            </w:r>
            <w:r>
              <w:rPr>
                <w:b/>
                <w:bCs/>
                <w:color w:val="000000"/>
                <w:sz w:val="22"/>
              </w:rPr>
              <w:drawing>
                <wp:inline distT="0" distB="0" distL="0" distR="0">
                  <wp:extent cx="285750" cy="285750"/>
                  <wp:effectExtent l="0" t="0" r="0" b="0"/>
                  <wp:docPr id="8" name="XXXF4E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XXXF4E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Arial11"/>
              <w:snapToGrid w:val="false"/>
              <w:spacing w:before="40" w:after="40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  <w:p>
            <w:pPr>
              <w:pStyle w:val="Arial11"/>
              <w:spacing w:before="40" w:after="40"/>
              <w:rPr/>
            </w:pPr>
            <w:r>
              <w:rPr/>
              <w:t>Le trafic en aout a fortement baissé, phénomène parfaitement normal en période de vacances.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right="567" w:hanging="0"/>
        <w:rPr/>
      </w:pPr>
      <w:bookmarkStart w:id="31" w:name="__RefHeading___Toc145151139"/>
      <w:bookmarkEnd w:id="31"/>
      <w:r>
        <w:rPr/>
        <w:t>Gestion des sites</w:t>
      </w:r>
    </w:p>
    <w:p>
      <w:pPr>
        <w:pStyle w:val="Normal"/>
        <w:rPr/>
      </w:pPr>
      <w:r>
        <w:rPr/>
      </w:r>
    </w:p>
    <w:tbl>
      <w:tblPr>
        <w:tblW w:w="1007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4"/>
      </w:tblGrid>
      <w:tr>
        <w:trPr/>
        <w:tc>
          <w:tcPr>
            <w:tcW w:w="100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</w:rPr>
              <w:t>LES FAITS MARQUANTS :</w:t>
            </w:r>
            <w:r>
              <w:rPr>
                <w:b/>
                <w:bCs/>
                <w:color w:val="000000"/>
                <w:sz w:val="22"/>
              </w:rPr>
              <w:drawing>
                <wp:inline distT="0" distB="0" distL="0" distR="0">
                  <wp:extent cx="285750" cy="285750"/>
                  <wp:effectExtent l="0" t="0" r="0" b="0"/>
                  <wp:docPr id="9" name="XXXF4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XXXF4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i/>
                <w:iCs/>
                <w:sz w:val="24"/>
                <w:u w:val="single"/>
              </w:rPr>
              <w:t xml:space="preserve">SITE DE CONCENTRATION </w:t>
            </w:r>
            <w:r>
              <w:rPr>
                <w:b/>
                <w:bCs/>
                <w:sz w:val="24"/>
                <w:u w:val="single"/>
              </w:rPr>
              <w:t>:</w:t>
            </w:r>
            <w:r>
              <w:rPr>
                <w:b/>
                <w:bCs/>
                <w:sz w:val="22"/>
                <w:u w:val="single"/>
              </w:rPr>
              <w:t xml:space="preserve">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Pratiquement pas de trafic jusqu’au 28 aout 2006.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L’accès a été quasiment saturé le 28/08/06 de 8H à 13H.</w:t>
            </w:r>
          </w:p>
          <w:p>
            <w:pPr>
              <w:pStyle w:val="TextBody"/>
              <w:rPr>
                <w:b/>
                <w:b/>
                <w:bCs/>
                <w:color w:val="FF0000"/>
                <w:sz w:val="22"/>
              </w:rPr>
            </w:pPr>
            <w:r>
              <w:rPr>
                <w:rFonts w:eastAsia="Arial"/>
                <w:b/>
                <w:bCs/>
                <w:color w:val="FF0000"/>
                <w:sz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</w:rPr>
              <w:t>Il faudra envisager un upgrade de cet accès au plus vite.</w:t>
            </w:r>
          </w:p>
          <w:p>
            <w:pPr>
              <w:pStyle w:val="TextBody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22"/>
                <w:szCs w:val="24"/>
              </w:rPr>
            </w:pPr>
            <w:r>
              <w:rPr>
                <w:sz w:val="22"/>
              </w:rPr>
              <w:t>Aucun problème de charge sur les établissements en aout 2006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992" w:right="851" w:gutter="0" w:header="420" w:top="936" w:footer="42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bookmarkStart w:id="32" w:name="FinFusion3"/>
      <w:bookmarkEnd w:id="32"/>
      <w:r>
        <w:rPr>
          <w:rFonts w:eastAsia="Arial"/>
        </w:rPr>
        <w:t xml:space="preserve">  </w:t>
      </w:r>
      <w:bookmarkStart w:id="33" w:name="DebutFusion4"/>
      <w:bookmarkEnd w:id="33"/>
      <w:r>
        <w:rPr>
          <w:rFonts w:eastAsia="Arial"/>
        </w:rPr>
        <w:t xml:space="preserve">  </w:t>
      </w:r>
      <w:bookmarkStart w:id="34" w:name="Annexe"/>
      <w:bookmarkEnd w:id="34"/>
    </w:p>
    <w:p>
      <w:pPr>
        <w:pStyle w:val="Heading1"/>
        <w:ind w:right="1134" w:hanging="0"/>
        <w:rPr/>
      </w:pPr>
      <w:bookmarkStart w:id="35" w:name="__RefHeading___Toc145151140"/>
      <w:bookmarkEnd w:id="35"/>
      <w:r>
        <w:rPr/>
        <w:t>ANNEX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right="567" w:hanging="0"/>
        <w:rPr/>
      </w:pPr>
      <w:bookmarkStart w:id="36" w:name="__RefHeading___Toc145151141"/>
      <w:bookmarkEnd w:id="36"/>
      <w:r>
        <w:rPr/>
        <w:t>Inventaire détaillé</w:t>
      </w:r>
    </w:p>
    <w:p>
      <w:pPr>
        <w:pStyle w:val="Arial11"/>
        <w:shd w:fill="FFFFFF" w:val="clear"/>
        <w:rPr>
          <w:b/>
          <w:b/>
          <w:u w:val="single"/>
        </w:rPr>
      </w:pPr>
      <w:r>
        <w:rPr>
          <w:b/>
          <w:u w:val="single"/>
        </w:rPr>
        <w:t>Liste des accès</w:t>
      </w:r>
    </w:p>
    <w:tbl>
      <w:tblPr>
        <w:tblW w:w="154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7"/>
        <w:gridCol w:w="3089"/>
        <w:gridCol w:w="2627"/>
        <w:gridCol w:w="780"/>
        <w:gridCol w:w="1395"/>
        <w:gridCol w:w="1395"/>
        <w:gridCol w:w="1088"/>
        <w:gridCol w:w="626"/>
        <w:gridCol w:w="1088"/>
      </w:tblGrid>
      <w:tr>
        <w:trPr>
          <w:tblHeader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ite / Pay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Raison social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yp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ébi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Identifiant réseau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Réf. commercial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ate de mise en servic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GT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ecours d'accès (IDB) en Kbs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  <w:t>GI ADSL Packag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b/>
                <w:bCs/>
                <w:sz w:val="14"/>
              </w:rPr>
              <w:t>SOUS-TOTAL : 5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b/>
                <w:bCs/>
                <w:sz w:val="14"/>
                <w:lang w:val="nl-NL"/>
              </w:rPr>
              <w:t>GI ADSL Turbo IP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SOUS-TOTAL : 51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RETEIL (F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RECTORAT DE CRETEIL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Intranet Acc Commut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ACSRL.FR.F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68000000Z08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5/01/20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Intranet Acc Commut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SOUS-TOTAL : 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RETEIL POP (F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FRANCE TELECOM TRANSPAC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Intranet Acces Per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920 Kb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459900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68000000P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0/10/20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Intranet Acces Perm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SOUS-TOTAL : 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i/>
                <w:iCs/>
                <w:sz w:val="14"/>
              </w:rPr>
              <w:t xml:space="preserve">TOTAL : 1035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ial11"/>
        <w:shd w:fill="FFFFFF" w:val="clear"/>
        <w:rPr>
          <w:u w:val="single"/>
        </w:rPr>
      </w:pPr>
      <w:r>
        <w:rPr>
          <w:u w:val="single"/>
        </w:rPr>
        <w:t>Liste des Liaisons Louées</w:t>
      </w:r>
    </w:p>
    <w:tbl>
      <w:tblPr>
        <w:tblW w:w="1548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9"/>
        <w:gridCol w:w="2781"/>
        <w:gridCol w:w="2627"/>
        <w:gridCol w:w="2627"/>
        <w:gridCol w:w="626"/>
        <w:gridCol w:w="1242"/>
        <w:gridCol w:w="1088"/>
        <w:gridCol w:w="472"/>
        <w:gridCol w:w="934"/>
      </w:tblGrid>
      <w:tr>
        <w:trPr>
          <w:tblHeader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Site / Pay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Raison social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  <w:t>Ext 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  <w:t>Ext B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ébi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Réf. commercial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ate de mise en servic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  <w:t>GT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  <w:t>No prestation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RETEIL POP (F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FRANCE TELECOM TRANSPAC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RETEIL POP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RETEIL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00 Mb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68000000H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7/09/20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001GBR1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TOTAL : 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ial11"/>
        <w:shd w:fill="FFFFFF" w:val="clear"/>
        <w:rPr>
          <w:b/>
          <w:b/>
          <w:u w:val="single"/>
        </w:rPr>
      </w:pPr>
      <w:r>
        <w:rPr>
          <w:b/>
          <w:u w:val="single"/>
        </w:rPr>
        <w:t>Liste des équip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ial11"/>
        <w:shd w:fill="FFFFFF" w:val="clear"/>
        <w:rPr>
          <w:u w:val="single"/>
        </w:rPr>
      </w:pPr>
      <w:r>
        <w:rPr>
          <w:u w:val="single"/>
        </w:rPr>
        <w:t>Liste des routeurs</w:t>
      </w:r>
    </w:p>
    <w:tbl>
      <w:tblPr>
        <w:tblW w:w="1518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5"/>
        <w:gridCol w:w="3397"/>
        <w:gridCol w:w="1549"/>
        <w:gridCol w:w="1088"/>
        <w:gridCol w:w="780"/>
        <w:gridCol w:w="780"/>
        <w:gridCol w:w="780"/>
        <w:gridCol w:w="780"/>
        <w:gridCol w:w="780"/>
        <w:gridCol w:w="1549"/>
      </w:tblGrid>
      <w:tr>
        <w:trPr>
          <w:tblHeader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ite / Pay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Raison socia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Réf. commercial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ate de mise en servi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  <w:t>Typ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  <w:t>Wa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  <w:t>Etherne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  <w:t>Token R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  <w:t>Fast Etherne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  <w:t>Secours Type / Débit (Kbs)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0770013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C.COROT 00770013W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737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0002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DENECOURT 077002J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202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3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0003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G JEAN ROSTA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757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9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005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EAN JAURES 0770005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696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009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BLANCHE DE CASTIL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707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3/0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010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P ROUX 0770010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232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014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LGE P. DES TOURELLES 0770014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686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0019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OLLEGE R DOISNEAU 0770019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969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020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U MONTOIS 0770020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333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7/0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024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A ROCHEFOUCAULD0770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272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7/0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027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MARCEL RIVIERE 077002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262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0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030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LG JACQUES PREVERT 0770030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636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038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ALFRED SISLEY 0770038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565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0040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BARTHELEMY 0770040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050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0053 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ELSA TRIOLE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0434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0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70057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ES CREUSOTT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919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4/09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059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ES TOURNELL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686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0338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A MALRAUX 0770938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070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33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ES CAPUCIN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161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7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342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EREA DE CHAMIGN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000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687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ERPD 0770687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919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0918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LYCEE URUGUA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292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7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920G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LA FAYET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898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/10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920G LA FAYETT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LA FAYET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5020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2/09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C8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922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G. BACHELARD 0770922J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848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924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JULES FERR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020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0926 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F. COUPERIN 0770926 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646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0927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FRANCOIS 1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434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0928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363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0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930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HENRI MOISSA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202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930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HENRI MOISSA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1464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5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70931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IERRE DE COUBERT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929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0/10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0933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JACQUES AMYO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7040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5/1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70934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LYCEE LEONARD DE VINC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010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940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ETIENNE BEZOUT 0770940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363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0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942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DE CHAMPAGNE 0770942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0878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0943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LP BENJAMIN FRANKL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666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5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0944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PROF REGIONAL AUGUSTE P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373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0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0945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ROFESSIONNEL REGIONAL 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444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3/01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027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OL JOLIOT CURIE 077102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767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4/08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068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ROSA BONHEUR 0771068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787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9/12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070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F. CHOPIN 0771070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888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172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G ALBERT CAMUS 0771172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1808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71174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P DE MONTEREAU 077117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323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175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CONDORCET 0771175J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676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176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ULES VER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454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177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RENE GOSCINN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000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5/1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178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LGE MARE AUX CHAMPS 0771178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0606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71331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P LANGEVIN 0771331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181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333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G.PHILIPPE 0771333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575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6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336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LES PANNEVELL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171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3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337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ELSA TRIOLE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383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5/08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339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 BROSSELETTE 0771339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313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342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FERNAND GREG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212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/09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361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LOUIS BRAIL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101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362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C ST SAEN 0771362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252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363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A CHAUSSY 0771363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979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365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EAN VILAR 0771365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68000101R0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1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1419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.MOULIN 0771419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414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420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EPARTEMENTAL BEAUMAR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434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2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421B LES HYVER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ES HYVERNEAU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030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8/04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422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E LA VALLEE 0771422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585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0/12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424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EPARTEMENTAL LUCIEN 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737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471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PIERRE WECZERK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545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472G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 LE MOULIN A VENT0771472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161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3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475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ES AULN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7070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5/1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1476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GEORGES POLITZ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0242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5/09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1511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ARMAND LANOU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656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5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512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LYCEE VAN DOGEN 0771512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222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3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513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H REMY 0771513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2090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9/09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514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ES REMPART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585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515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 LELORGNE DE TASSIGNY 077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717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517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FRANCOIS VILL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111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/1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518 G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LOUIS ARMAND 0771518 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424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7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1519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LOUISE MICHE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7010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5/1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1562E*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J J ROUSSEAU 0771562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1404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1563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EUGENE DELACROI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7333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5/0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1567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PAUL ELU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6747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2/07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1615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G BRASSENS 0771615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1343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7/0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1618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MAILLETTES 0771618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0898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619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CH. PEGU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464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620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N. FOUQUET 0771620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0777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6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71621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H. DE BALZA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565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656G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ARCHE GUED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252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7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657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 ANCEAU DE GARLANDE 07716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575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658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DU GUE A TRESNES 077165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090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3/0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659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ES GLAC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616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8/04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661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EAN CAMPIN 0771661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131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3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662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E GRAND PAR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242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663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GEORGES SAND 0771663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1000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3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71667 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MON PLAISIR 0771667 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414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0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760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MADAME DE LA FAYET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535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761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ANDRE MALRAU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232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07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762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 AMYOT 0771762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121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5/1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763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C. LE CHAUVE 0771763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5050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4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C8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766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BEAU SOLEIL 0771766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919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768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LES 4 ARPENT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272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07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770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 PREVERT0771770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363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841 LE LUZAR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U LUZ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303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5/09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878 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ACQUES MONOD 0771878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383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7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880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 P BAUDELAIR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303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912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EAN DES BARR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848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7/09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71940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LYCEE G DE NERVAL 0771940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292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941 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RENE CASSIN 0771941 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404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/09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960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H. WALL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909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1991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LOUIS ARAGON 0771991W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727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992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E LA MAILLER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090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1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993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GEORGES BRASSEN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171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995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P LE CHAMP DE CLAYE 0771995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818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996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HONORE DE BALZA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141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7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1997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JACQUES PREVE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191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056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E LA FONTA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1939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2090D JEAN WIENE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JEAN WIEN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0010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/07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72119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VAN GOG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121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7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120L JEAN MOULI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JEAN MOUL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616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9/12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125S CLG SEGRAI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U SEGRA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313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7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126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LG ROBERT BURON 0772126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1696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9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72127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LYCEE GALILEE 0772127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797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9/12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128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SAINT LOU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171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5/09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154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 DE VINCI 0772154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373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7/0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188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. MENDES FRANC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999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189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HUTINEL 0772189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282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0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191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EPARTEMENTAL LA BOET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656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4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192 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EAN MONET 0772192 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454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0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223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R DESCARTES 0772223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121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3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225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PRO LINO VENTURA 07722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343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8/0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227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MALARME 0772227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656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228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CHARLES DE GAUL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0333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5/09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2229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LYCEE JEAN VILAR 0772229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0858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3/0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230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BLAISE PASCAL 0772230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060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243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CAMILLE CLAUDEL 0772243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828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244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ANTONIN CAREME 0772244W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838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246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E CHAMPIVERT 0772246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6800020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246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E CHAMPIVE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707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3/03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247Z GEORGES 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GEORGES SAND 0772247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343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/09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274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LA GRANGE 0772274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949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6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276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JEHAN DE CHELLES 077227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353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8/0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277G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HENRI BECQUEREL 0772277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818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292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MARTIN LUTHER KIN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7101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2/1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2293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M. LAURENCIN 0772293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717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294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EMILY BRONTE 0772294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555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0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295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TOUR DES DAMES 0772295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595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9/12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296C MARE CARE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LA MARE CAREE 0772296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5030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2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C8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310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SIMONE SIGNORET 0772310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0282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0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72311U LPO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GEORGES CORMI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0060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0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72312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FLORE TRISTA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474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330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ABLO PICASSO 0772330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959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332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SONIA DELAUNA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6676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2339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POLYVALENT GEORGES CLEM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484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3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340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ARCHE GUED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757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8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342 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CLEMENT ADER 0772342 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393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396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MARIA CALLAS0772396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1151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3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2413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ANNE FRANC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070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/09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427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C PISAN 0772427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030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429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A PYRAMID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6939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0/10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2482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VICTOR SCHOELCH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181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5/05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499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E LA DHU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343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772548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ES BLES D'OR 0772548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1040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72573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ERIK SAT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0111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/07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72574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VASCO DE GAM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080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/09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588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CLAUDE MONE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090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/09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72589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M RENAU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636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4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0043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JEAN DE BEAUMO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202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1/1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100D TABARL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ERIC TABARL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050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8/04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116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TECHN HENRI WALL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666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3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0117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LE CORBUSIER 0930117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838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0118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JEAN RENOI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7707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3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0119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LYCEE POLYVALENT EUGENE DELAC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030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/07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120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GEN &amp; TECH J FEYD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717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3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121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JEAN JAUR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515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0122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GENERAL ET TECHNOLOGIQU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676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3/03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0123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OLYMPE DE GOUG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7292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4/0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0124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MARCELIN BERTHELO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161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1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125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P REG PAUL ELUARD 0930125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686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9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0126G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AUGUSTE BLANQU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212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7/1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0127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CLEMENCEA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323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5/0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0128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ROFESSIONNEL DENIS PAP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101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8/10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0129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MARCEL PAGNO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262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5/0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133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PROFESSIONEL MIXTE MOUL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797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1/04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135S SIMONE WEI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SIMONE WEIL 0930135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373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7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0136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P CLAUDE NICOLAS LEDOU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282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138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P F. BARTHOLDI 0930138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898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593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SAINT EXUPERY 0930593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353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616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R. ROLLAND 0930616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444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1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619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EDOUARD HERRIO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696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3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0620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EON JOUHAU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232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8/1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629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.B. CORO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414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0830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LYCEE A. SCHEITZER 0930830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858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0831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ROFESSIONNEL ARISTIDE 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050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/07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833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JEAN ZA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828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9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834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GENERAL ET TECHNOLOGIQU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070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2/07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858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ABLO NERUD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666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3/03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859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G. PHILIPPE 0930859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848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865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EAN LURCA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999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/1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883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SAINT EXUPERY 0930883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868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884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EUGENIE COTT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616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891 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VICTOR HUGO 0930891 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444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0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892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ANATOLE FRANC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575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893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ROGER MARTIN DU G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545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0894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H. DE BALZA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272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897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AUL PAINLEV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121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898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SEVIG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777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0900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P TIMBAUD 0930900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373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005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IERRE CUR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747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7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024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P JEAN PIERRE TIMBAU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111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1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143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EAN JAUR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757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4/04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144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MICHELE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7686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3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145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ROBESPIERRE 0931145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393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147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MAURICE THORE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717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3/03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1148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GEORGES POLITZ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383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30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149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RONSARD 0931149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212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3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151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EAN MOUL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6838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4/09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1181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POLITZ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7525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1185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GABRIEL PERI 0931185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0808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9/12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1186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DIDERO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7797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6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1187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DIDIER DAURA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545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188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OINCAR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676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3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189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E PARC 0931189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363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8/0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190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EP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878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191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G ROMAIN ROLLAND 0931191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767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192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ES MOUSSEAUX 0931192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0999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193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LYCEE PROFESSIONNEL HELENE BO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7606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2/04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195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DELAU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363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8/08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196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. SEM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313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198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PROFESSIONNEL ALFRED CO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585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4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199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PAUL LANGEV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727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3/03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1200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 SEMARD 0931200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989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201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PAUL BE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323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8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202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LIBER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999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4/06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204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MARCEL CACH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787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206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G JEAN VILAR 0931206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787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207G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EVARISTE GALO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838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7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209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GEORGES POLITZ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545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212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LENAIN DE TILL0931212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1111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3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213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FABIE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282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6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214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LE CLOS SAINT VINCE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7949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7/06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216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EAN JAUR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797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7/09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217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I ET F JOLIOT CUR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434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219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 J ROUSSEA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787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4/08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21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JEAN LOLIVE 093121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626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220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TRAVAIL LANGEV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292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5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221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OUISE MICHE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989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8/07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222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PA HOUEL 0931222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1505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1223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G COURBE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454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3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225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OLIOT CUR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030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/1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226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ABLO NERUD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696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3/03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227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PASTEU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555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/07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1228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ALBERT CAMU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848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229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FABIEN 0931229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676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9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230G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ELSA TRIOLE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7979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8/07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231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PIERRE DE GEYT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7474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2323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HENRI BARBUSS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242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4/0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233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P JB CLEME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232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272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GUSTAVE EIFFE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383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8/0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376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EAN-BAPTISTE CLEME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818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8/04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379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ABLO NEDUR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595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381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G COURBET 0931381W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585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382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EUGENE CARRIER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606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1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428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EAN VIG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505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429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EAN VILA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969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7/06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433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DESCART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767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434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CLAUDE DEBUSS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242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8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439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MARIE CURIE 0931439J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0666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448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AUL ELU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979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485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GEORGES BRAQU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535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489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FEDERICO GARCIA LORC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393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490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LA COURTIL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212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8/1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497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DESCARTES 0931497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767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9/12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546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EAN JAUR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868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3/06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584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JEAN ROSTA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040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585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A. BOULLOCHE 0931585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646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607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EAN JAURES 0931607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474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1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610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ACQUES PREVE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272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6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612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EAN ZA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878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3/06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613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LOUISE MICHE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7303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4/0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1614 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ACQUES PREVE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000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8/04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707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ABLO PICASS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414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3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713G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AVOISI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1414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7/0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723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LANGEVIN WALL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686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3/03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735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LP LOUISE MICHEL 0931735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464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1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1738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LYCEE ARTHUR RIMBAUD 0931738J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0929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1739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ROFESSIONNEL JEAN MOUL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585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2/04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765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ALFRED SISLE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282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4/0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779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POLYVALENT HORTICULTUR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626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2/04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788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HENRI SELLI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484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860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IERRE BROSSOLET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959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7/06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883S RENE CASSI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RENE CASS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020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8/04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978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VICTOR HUG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727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3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1979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GEORGES BRASSEN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444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2026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POLYVALENT ALFRED NOBE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737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3/03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2030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M UTRILLO 0932030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242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2031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CHARLES DE GAUL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777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2034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POLYVALENT MOZA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808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2038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F. DOLT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868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7/09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2046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LYCEE LEONARD VINCI 09320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727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2047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EVARISTE GALO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131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2048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OLYVALENT BLAISE CENDR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636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2/04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2073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OLYVALENT PAUL ROBE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171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4/1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2074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OLYVALENT MARCEL CACH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080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9/07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2116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EUGENIE COTT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949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/10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2117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OLYVALENT FELIX FAUR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646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2/04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2118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PO JEAN MOUL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808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8/0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2119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LYCEE EUGENE HENAF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1484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2120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LYCEE PROFESSIONNEL HENRI SEL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808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1/04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2122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OLYVALENT D'ALEMBE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575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0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2123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OLYVALENT SABATI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616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6/03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2126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OLYVALENT FRANCOIS RAB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656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3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2129J LPO ENN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D'APPLICATION DE L'EN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5000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2/05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C8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2221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BLAISE PASCA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767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6/04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2222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OLYVALENT RENE CASS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252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5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32229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OLYVALENT PAUL LE ROLL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222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8/1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2260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LYCEE GEORGES BRASSEN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6292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2261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JOSEPHINE BAK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353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6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2262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DE LA PLEIAD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747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3/03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2263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CAMILLE CLAUDE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090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1/10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2267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LYCEE POLYVALENT LIBER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6050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32272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ROSA LUXEMBOUR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828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2273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IQBAL MASIH 0932273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020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2282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 P LEO LAGRANGE 0932282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717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9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2291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M J CUGNO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858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6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32301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HENRI I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161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4/1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2310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CHRISTINE DE PISA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0222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/07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2311G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THEODORE MONO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737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2/07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2333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N 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878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0/10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2334G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N 2 0932334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0757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32366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ROBERT DOISNEA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505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2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0003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LAPLAC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6303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0006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ALBERT SCHWEITZ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565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0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012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ULES FERR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424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022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EAN PERRIN 0940022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777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4/08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024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 DECROL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393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0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031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VICTOR HUG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989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1/10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038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EAN CHARCO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929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3/06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072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LES CLOSEAU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838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8/04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090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AUL VALERY 0940090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888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094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FRANCINE FROMO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353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100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PLAISANC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121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8/10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0101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ANTOINE DE SAINT-EXUP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828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8/04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0111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LYCEE G EIFFEL 0940111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080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112L LPO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LOUISE MICHEL 0940112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0040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7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0113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LPO 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000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8/07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114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SAINT EXUPER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959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1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116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EUGENE DELACROI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181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1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117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EDOUARD BRANL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555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118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 LOUIS ARMA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7181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2/1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119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OLYVALENT PAUL DOUM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7555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2/04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11J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ROMAIN ROLLA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222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2/04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120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MARCELIN BERTHELO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323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/09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121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'ARSONVA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959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0/10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122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CONDORCET 0940122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565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123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GUILLAUME APOLLINAIR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7515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0124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LYCEE HECTOR BERLIOZ 0940124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0868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0124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LYCEE HECTOR BERLIOZ 0940124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08686R0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0129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OLYVALENT JEAN MAC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525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3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132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LP GBRIEL PER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252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7/0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134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ROFESSIONNEL VAL DE B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898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3/06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137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ROFESSIONNEL LA SOURC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181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8/1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138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P PIERRE CORNEIL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050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5/1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140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P GOURDOU LESEURRE 0940140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393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141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PROF J BRE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131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2/1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143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ROFESSIONNEL JEAN MOUL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060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2/07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145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CAMILLE CLAUDE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494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171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EREA STENDHA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7141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2/1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319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ETS REGIONAL ENS ADAPTE FRANC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151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4/1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516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FREDERIC ET IRENE JOL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464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3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521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PASTEUR 0940521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1747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551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EUGENE CHEVREU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1444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569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RONS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7202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7/1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575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PAUL KLE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141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4/1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580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M. SORRE 0940580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939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581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EAN MOUL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434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582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EAN CHARCO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151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583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PIERRE DE RONS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626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585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OLYVALENT FRANCOIS MAN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343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8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0612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AMEDEE DUNO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939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7/06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617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U FO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101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625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P ET MARIE CUR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595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2/04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742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OLYVALENT GUILLAUME BU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919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03/06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0748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U PARC 0940748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0636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749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ROLAND GARRO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636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4/0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786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LUCIE AUBRA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252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787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NICOLAS BOILEA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474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/03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788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PIERRE BROSSOLET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7404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789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DE LATTRE 0940789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494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1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791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PIERRE BROSSOLET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8515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2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0792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JULES FERRY 0940792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161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1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793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G SAINT EXUPERY 0940793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797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9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0794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GUSTAVE MONO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060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014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HENRI CAHN 0941014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606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015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MUSSELBURG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454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017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SAINT EXUPER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090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/1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018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POLYVALENT EDOUARD BRAN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575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2/04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020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H. BARBUSS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262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021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AUL LANGEV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323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022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LEON BLU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373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8/0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023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UE CONDORCE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303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024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ULES FERR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6191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1025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GEORGES POLITZ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7313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4/03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1026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MOLIERE 0941026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696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5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1029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JULES VALL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888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7/09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1032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DANIELLE CASANOV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1494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1033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J. PERRIN 0941033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1616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1034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LAKANAL 0941034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1656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1035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JEAN LURCA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212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1036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KARL MAR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424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1037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PASTEU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6080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1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1038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DU CENTR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6909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8/09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1040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EMILE ZOL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7272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8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1042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DORVAL 0941042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1707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1044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ROBERT DESNO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6969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1/10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1046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EDOUARD HERRIO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6606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3/07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1052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FERNANDE FLAG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646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4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091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ANTOINE WATTEA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888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3/06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092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ELSA TRIOLET 0941092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151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1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092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VICTOR DURU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333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093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CAMILLE PISSAR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565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2/04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095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PAUL ELU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030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1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1099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PIERRE CUR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66807060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5/1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0941100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nl-NL"/>
              </w:rPr>
            </w:pPr>
            <w:r>
              <w:rPr>
                <w:sz w:val="14"/>
                <w:lang w:val="nl-NL"/>
              </w:rPr>
              <w:t>COLLEGE PAUL BERT 0941100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666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9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101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V HUGO 0941101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424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102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CLEMENT GUY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757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103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EAN MACE 0941103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7171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1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220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RABELA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404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3/01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221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ALBERT CAMUS 0941221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010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224V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RABELA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727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2/07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229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ULES VALLES 0941229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0747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231C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HENRI MATISS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020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/07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232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P JEAN MACE 0941232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737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1233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A. CAMUS 0941233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6404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234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GE JULES FERRY 0941234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1909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294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ADOLPHE CHERIDU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7080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5/1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1296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EAN MAC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8494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3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298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ROFESSIONNEL MICHELE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6808191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8/1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941301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YCEE FREDERIC MISTRAL 094130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828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1303F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LYCEE PROFESSIONNEL MONTALEA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262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6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1348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MOLIERE 0941348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1595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1351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LOUIS ISSAURA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040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5/07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0941353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OLLEGE LA CERISA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6808535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1/01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0941410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sz w:val="14"/>
              </w:rPr>
              <w:t>COLLEGE JEAN MOUL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6801535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941411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LES PRUNA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66808595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24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0941412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LA GUINET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7909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3/06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413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LEON BLUM 0941413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6484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1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941470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YCEE GENERAL TECHNOLOGIQUE C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8777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/04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474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DARIUS MILHAU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1555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478W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BLAISE CENDRA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66806222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0941596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 NICOLAS DE STAEL 0941596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1141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3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941597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EDMOND NOC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6141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600D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LOUIS BLAN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7232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4/0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601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ROMAIN ROLLA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66808424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02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0941603G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COLLEGE J KORCZA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8010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8/07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941604H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YCEE PROFESSIONNEL CHAMPLA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8787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/04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679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ALBERT CR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6202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781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COLLEGE HENRI WALL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8313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6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782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GEORGES BRASSEN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8111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8/10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918Z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CHRISTOPHE COLOM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66806525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0941930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LYCEE GUTENBER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6858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7/09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941951K MARX DORMO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YCEE MARX DORMO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1101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6/0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952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F. ARAG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1969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971G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DULCIE SEPTEMB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6646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972M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FERNAND LEG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1989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974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YCEE POLYVALENT JEAN JAUR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7818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7/05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941975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YCEE PRO BROSSOLET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7191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2/1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9421252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 P J J ROUSSEAU 094212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1353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7/02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942127B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SIMONE DE BEAUVOI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8131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4/11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8888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PLAISANCE PLC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6979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8/11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1940137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YCEE LA SOURCE/VAL DE BEAU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8626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4/02/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771029A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COLLEGE HENRI DUNA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0151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7/07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931184G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JEAN MOUL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1525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ALFORTVILL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YCEE MAXIMILIEN PERRE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6383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8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LG BOIS L ENCLUM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LG BOIS DE L'ENCLUME 0772091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04848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7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LG E. CHEVALLIER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CHEVALIER 0770048J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05151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7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LGE DE L EUROP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DE L'EUROPE 0772190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66800505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30/12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de-DE"/>
              </w:rPr>
            </w:pPr>
            <w:r>
              <w:rPr>
                <w:sz w:val="14"/>
                <w:lang w:val="de-DE"/>
              </w:rPr>
              <w:t>CLGE GERARD PHILIPP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GERARD PHILIPP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0707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9/12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J.Y COUSTEAU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J.Y COUSTEAU 0772226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04949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7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JULES VALLE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JULES VALL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0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PARC FRO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PARC FROT 0770032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0535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7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RETEIL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RECTORAT DE CRETEI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68000000R04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7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RETEIL POP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FRANCE TELECOM TRANSPA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4/05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ISC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AMOUREUX 0941295K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RECTORAT DE CRETEI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68000000R0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7/02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EBLOND 0930611J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NELSON MANDEL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68083333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6/12/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YCEE LOUIS LUMIER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YCEE LOUIS LUMIERE 0771171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05252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7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MARCELIN BERTHELOT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MARCELIN BERTHELO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19494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9/04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EAUX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COLLEGE HENRI IV 0771173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04747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0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77_01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DE L'EUROP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6/05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77_02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LES TILLEUL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6/05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77_03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LE SEGRA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6/05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77_04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JB VERMA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3/11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77_05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GEORGE SA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6/05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77_06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GEORGES CORMI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5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77_07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MARIE CUR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6/05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77_08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CDDP 7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068000000R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77_09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ARTHUR RIMBAU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6/05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77_10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LES CITES UNI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6/05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01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SUG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6/05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02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PABLO NERUD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6/05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03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CDDP 9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068000000R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16/05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nl-NL"/>
              </w:rPr>
            </w:pPr>
            <w:r>
              <w:rPr>
                <w:sz w:val="14"/>
                <w:lang w:val="nl-NL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04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REPUBLIQU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6/05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05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JACQUES JORISSE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08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ANATOLE FRANC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6/05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09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LOUISE MICHE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10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ALBERT CAMU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11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MARAIS DE VILLIER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12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JEAN MOUL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13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FLORA TRISTA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4_01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PABLO PICASS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4_02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COLLEGE VAILLANT COUTURI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4_03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PARC DE ST MAU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4_05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LYCEE PAUL BE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4_06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ADOLPHE CHERIOU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4_07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GUY MOQUE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4_08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LIBER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4_09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GEORGES BRASSEN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2/03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4_10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DANIEL FER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RAIPE CHAMPIGN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RAIPE DE CHAMPIGN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68000000R0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6/09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RAIPE GAGN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PABLO NERUD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068000000R0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31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RAIPE MOISS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LYCEE LA MARE CARRE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RAIPE ST OUEN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RAIPE DES GRAVIER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/06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RAIPE TORCY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VICTOR SCHOELCH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68000000R0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6/09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SAINT SOUPPLETS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N. TRONCHON 0772483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04646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7/10/2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SITE CHUPA C 15530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MONTHET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64545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9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ST MANDE (F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OLLEGE OFFENBAC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668065050R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1/06/2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X2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N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TOTAL : 52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szCs w:val="24"/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szCs w:val="24"/>
                <w:lang w:val="en-GB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szCs w:val="24"/>
                <w:lang w:val="en-GB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szCs w:val="24"/>
                <w:lang w:val="en-GB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szCs w:val="24"/>
                <w:lang w:val="en-GB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szCs w:val="24"/>
                <w:lang w:val="en-GB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szCs w:val="24"/>
                <w:lang w:val="en-GB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4"/>
                <w:szCs w:val="24"/>
                <w:lang w:val="en-GB"/>
              </w:rPr>
            </w:pPr>
            <w:r>
              <w:rPr>
                <w:sz w:val="14"/>
                <w:szCs w:val="24"/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right="567" w:hanging="0"/>
        <w:rPr>
          <w:lang w:val="en-GB"/>
        </w:rPr>
      </w:pPr>
      <w:bookmarkStart w:id="37" w:name="__RefHeading___Toc145151142"/>
      <w:bookmarkEnd w:id="37"/>
      <w:r>
        <w:rPr>
          <w:lang w:val="en-GB"/>
        </w:rPr>
        <w:t>Tickets sur la période</w:t>
      </w:r>
    </w:p>
    <w:p>
      <w:pPr>
        <w:pStyle w:val="Heading3"/>
        <w:rPr>
          <w:lang w:val="en-GB"/>
        </w:rPr>
      </w:pPr>
      <w:bookmarkStart w:id="38" w:name="__RefHeading___Toc145151143"/>
      <w:bookmarkEnd w:id="38"/>
      <w:r>
        <w:rPr>
          <w:lang w:val="en-GB"/>
        </w:rPr>
        <w:t>Tickets d'incid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Arial11"/>
        <w:shd w:fill="FFFFFF" w:val="clea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Incidents</w:t>
      </w:r>
    </w:p>
    <w:tbl>
      <w:tblPr>
        <w:tblW w:w="1551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2165"/>
        <w:gridCol w:w="934"/>
        <w:gridCol w:w="1395"/>
        <w:gridCol w:w="1395"/>
        <w:gridCol w:w="1395"/>
        <w:gridCol w:w="472"/>
        <w:gridCol w:w="1242"/>
        <w:gridCol w:w="1242"/>
        <w:gridCol w:w="934"/>
        <w:gridCol w:w="780"/>
        <w:gridCol w:w="2627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  <w:t>No Ticket / Votre référenc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Sit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Origin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Signalé pa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Identifiant réseau / No feuille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Natur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GT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ate débu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ate rétablissemen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Responsa-bilit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urée traitemen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Cause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 xml:space="preserve">0607072414 /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931199Y (F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Clie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Mr Aulai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- / 668087272Z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ervice dégradé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0/07/2006 15: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31/07/2006 14: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Groupe F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83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Défaut non localisé sur le support télécom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 xml:space="preserve">0607103071 /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0942F (F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Clie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mme loubière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 / 668008787Z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ervice dégradé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7/07/2006 15: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7/07/2006 16: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Groupe F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Défaut non localisé sur le support télécom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 xml:space="preserve">0608324551 /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70009S (F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Supervis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mr mena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- / 668067070R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ervice interromp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4/08/2006 10: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8/08/2006 11: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Cli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406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Défaut constaté venant de votre réseau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 xml:space="preserve">0608324551 /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70009S (F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Supervis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mr mena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- / 668067070R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ervice interromp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4/08/2006 10: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8/08/2006 11: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Groupe F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Défaut matériel d'un routeur installé sur votre site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 xml:space="preserve">0608324551 /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770009S (F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Supervis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mr mena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- / 668067070R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ervice interromp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4/08/2006 10: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8/08/2006 11: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Bon aux essai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57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Pas de défaut constaté sur le réseau France Télécom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 xml:space="preserve">0608325791 /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PMC93_01 (F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lie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mr castagnet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 / 068000000Z0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ervice interromp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4/08/2006 12: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4/08/2006 17: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Groupe F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DSLAM : Réaffectation de Broche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 xml:space="preserve">0608334431 /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0945J (F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Clie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Mr Dugeneta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- / 668084444R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ervice interromp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5/08/2006 14: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8/08/2006 10: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Groupe F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Défaut matériel d'un routeur installé sur votre site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 xml:space="preserve">0608348051 /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0941233E (F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Clie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mr coquide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 / 668064040Z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ervice interromp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9/08/2006 09: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9/08/2006 11: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Groupe F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Dysfonctionnement sur la boucle locale France Télécom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 xml:space="preserve">0608349196 /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772573D (F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Clie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MR AULAI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- / 668001111Z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ervice interromp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8/08/2006 14: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30/08/2006 16: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Groupe F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34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Dysfonctionnement sur la boucle locale France Télécom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 xml:space="preserve">0608351184 /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940024R (F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Clie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M. Fique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 / 668083939Z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ervice interromp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8/08/2006 14: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9/08/2006 15: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Groupe F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3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Déconstruction à tort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 xml:space="preserve">0608357472 /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PMC77_02 (F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Clie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M Aulai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 / 068000000Z0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ervice interromp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8/08/2006 10:5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8/08/2006 12: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Groupe F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Incident sur le serveur daccès aux services (BAS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 xml:space="preserve">0608362979 /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0941296Y (F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Clie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SVP AC Mr FIQUET 01570265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 / 668084949R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ervice interromp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S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28/08/2006 16: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  <w:lang w:val="en-GB"/>
              </w:rPr>
            </w:pPr>
            <w:r>
              <w:rPr>
                <w:sz w:val="14"/>
                <w:lang w:val="en-GB"/>
              </w:rPr>
              <w:t>31/08/2006 15: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lang w:val="en-GB"/>
              </w:rPr>
              <w:t xml:space="preserve">Hors Resp. </w:t>
            </w:r>
            <w:r>
              <w:rPr>
                <w:sz w:val="14"/>
              </w:rPr>
              <w:t>Groupe F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Autres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 xml:space="preserve">0608366590 /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PMC93_01 (F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Clie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M Castagnet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- / 068000000Z0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Service interromp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9/08/2006 11: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29/08/2006 14: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Groupe F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2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Aut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567" w:hanging="0"/>
        <w:rPr/>
      </w:pPr>
      <w:bookmarkStart w:id="39" w:name="__RefHeading___Toc145151145"/>
      <w:bookmarkEnd w:id="39"/>
      <w:r>
        <w:rPr/>
        <w:t>Charge de votre réseau</w:t>
      </w:r>
    </w:p>
    <w:p>
      <w:pPr>
        <w:pStyle w:val="Heading3"/>
        <w:rPr/>
      </w:pPr>
      <w:bookmarkStart w:id="40" w:name="__RefHeading___Toc145151146"/>
      <w:bookmarkEnd w:id="40"/>
      <w:r>
        <w:rPr/>
        <w:t>Définition des indicateurs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L'indicateur générique pour le dimensionnement du réseau est le taux de charge.</w:t>
      </w:r>
    </w:p>
    <w:p>
      <w:pPr>
        <w:pStyle w:val="Normal"/>
        <w:shd w:fill="FFFFFF" w:val="clear"/>
        <w:rPr/>
      </w:pPr>
      <w:r>
        <w:rPr/>
        <w:t>Le taux de charge est évalué par rapport à deux niveaux de seuil distincts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Ainsi, pour chaque niveau de seuil, les indicateurs suivants sont fournis :</w:t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1"/>
        <w:gridCol w:w="6217"/>
      </w:tblGrid>
      <w:tr>
        <w:trPr>
          <w:tblHeader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INDICATEURS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EFINITIONS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urée (%)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Proportion de temps passé au-dessus du seuil défini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Taux de charge moyen (%)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Moyenne du taux de charge de l'accès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Ecart type (%)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Degré de stabilité du taux de charge en dehors des périodes de silence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Nombre de dépassements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Nombre de fois où le seuil a été dépassé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b/>
                <w:bCs/>
                <w:sz w:val="14"/>
              </w:rPr>
              <w:t>Durée moyenne (jj hh:mn)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24"/>
              </w:rPr>
            </w:pPr>
            <w:r>
              <w:rPr>
                <w:sz w:val="14"/>
              </w:rPr>
              <w:t>Durée moyenne des dépassements au-dessus du seu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Indépendamment de ces seuils, les valeurs suivantes sont fournies :</w:t>
      </w:r>
    </w:p>
    <w:p>
      <w:pPr>
        <w:pStyle w:val="Pucecar"/>
        <w:numPr>
          <w:ilvl w:val="0"/>
          <w:numId w:val="3"/>
        </w:numPr>
        <w:shd w:fill="FFFFFF" w:val="clear"/>
        <w:ind w:left="357" w:hanging="357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Nb octets : </w:t>
      </w:r>
      <w:r>
        <w:rPr/>
        <w:t>cumul sur la période du nombre d'octets (en émission ou en réception)</w:t>
      </w:r>
    </w:p>
    <w:p>
      <w:pPr>
        <w:pStyle w:val="Pucecar"/>
        <w:numPr>
          <w:ilvl w:val="0"/>
          <w:numId w:val="3"/>
        </w:numPr>
        <w:shd w:fill="FFFFFF" w:val="clear"/>
        <w:ind w:left="357" w:hanging="357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Nb trames : </w:t>
      </w:r>
      <w:r>
        <w:rPr/>
        <w:t>cumul sur la période du nombre de trames (en émission ou en réception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Le tableau de charge donne également les indications suivantes :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Paramètres globaux :</w:t>
      </w:r>
    </w:p>
    <w:p>
      <w:pPr>
        <w:pStyle w:val="Pucecar"/>
        <w:numPr>
          <w:ilvl w:val="0"/>
          <w:numId w:val="3"/>
        </w:numPr>
        <w:shd w:fill="FFFFFF" w:val="clear"/>
        <w:ind w:left="357" w:hanging="357"/>
        <w:rPr/>
      </w:pPr>
      <w:r>
        <w:rPr>
          <w:b/>
        </w:rPr>
        <w:t xml:space="preserve">Période : </w:t>
      </w:r>
      <w:r>
        <w:rPr/>
        <w:t>période de calcul du tableau de bord (mois)</w:t>
      </w:r>
    </w:p>
    <w:p>
      <w:pPr>
        <w:pStyle w:val="Pucecar"/>
        <w:numPr>
          <w:ilvl w:val="0"/>
          <w:numId w:val="3"/>
        </w:numPr>
        <w:shd w:fill="FFFFFF" w:val="clear"/>
        <w:ind w:left="357" w:hanging="357"/>
        <w:rPr/>
      </w:pPr>
      <w:r>
        <w:rPr>
          <w:b/>
        </w:rPr>
        <w:t>Plage horaire :</w:t>
      </w:r>
      <w:r>
        <w:rPr/>
        <w:t>plage horaire de calcul du tableau de bord</w:t>
      </w:r>
      <w:r>
        <w:br w:type="page"/>
      </w:r>
    </w:p>
    <w:p>
      <w:pPr>
        <w:pStyle w:val="Pucecar"/>
        <w:numPr>
          <w:ilvl w:val="0"/>
          <w:numId w:val="0"/>
        </w:numPr>
        <w:shd w:fill="FFFFFF" w:val="clear"/>
        <w:ind w:left="0" w:hanging="0"/>
        <w:rPr/>
      </w:pPr>
      <w:r>
        <w:rPr/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Paramètres descriptifs d'un accès :</w:t>
      </w:r>
    </w:p>
    <w:p>
      <w:pPr>
        <w:pStyle w:val="Pucecar"/>
        <w:numPr>
          <w:ilvl w:val="0"/>
          <w:numId w:val="3"/>
        </w:numPr>
        <w:shd w:fill="FFFFFF" w:val="clear"/>
        <w:ind w:left="357" w:hanging="357"/>
        <w:rPr/>
      </w:pPr>
      <w:r>
        <w:rPr>
          <w:b/>
        </w:rPr>
        <w:t xml:space="preserve">Zone : </w:t>
      </w:r>
      <w:r>
        <w:rPr/>
        <w:t>zone géographique du concentrateur de rattachement</w:t>
      </w:r>
    </w:p>
    <w:p>
      <w:pPr>
        <w:pStyle w:val="Pucecar"/>
        <w:numPr>
          <w:ilvl w:val="0"/>
          <w:numId w:val="3"/>
        </w:numPr>
        <w:shd w:fill="FFFFFF" w:val="clear"/>
        <w:ind w:left="357" w:hanging="357"/>
        <w:rPr/>
      </w:pPr>
      <w:r>
        <w:rPr>
          <w:b/>
        </w:rPr>
        <w:t xml:space="preserve">Mnémonique : </w:t>
      </w:r>
      <w:r>
        <w:rPr/>
        <w:t>mnémonique de l'accès Frame Relay</w:t>
      </w:r>
    </w:p>
    <w:p>
      <w:pPr>
        <w:pStyle w:val="Pucecar"/>
        <w:numPr>
          <w:ilvl w:val="0"/>
          <w:numId w:val="3"/>
        </w:numPr>
        <w:shd w:fill="FFFFFF" w:val="clear"/>
        <w:ind w:left="357" w:hanging="357"/>
        <w:rPr/>
      </w:pPr>
      <w:r>
        <w:rPr>
          <w:b/>
        </w:rPr>
        <w:t xml:space="preserve">Adresse : </w:t>
      </w:r>
      <w:r>
        <w:rPr/>
        <w:t>adresse X121 de l'accès Frame Relay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L'ensemble de ces collectes est effectué pour les deux sens de transmission (émission / récep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9760" cy="4206875"/>
            <wp:effectExtent l="0" t="0" r="0" b="0"/>
            <wp:docPr id="10" name="XXXF4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XXXF4EC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ucecar"/>
        <w:numPr>
          <w:ilvl w:val="0"/>
          <w:numId w:val="3"/>
        </w:numPr>
        <w:shd w:fill="FFFFFF" w:val="clear"/>
        <w:ind w:left="357" w:hanging="357"/>
        <w:rPr/>
      </w:pPr>
      <w:r>
        <w:rPr/>
        <w:t>"Seuil bas" : l'objectif de ce seuil est d'avoir une vision globale du fonctionnement de l'élément du réseau en ommettant les "silences". Sa valeur est de 1% du débit de l'accès.</w:t>
      </w:r>
    </w:p>
    <w:p>
      <w:pPr>
        <w:pStyle w:val="Pucecar"/>
        <w:numPr>
          <w:ilvl w:val="0"/>
          <w:numId w:val="3"/>
        </w:numPr>
        <w:shd w:fill="FFFFFF" w:val="clear"/>
        <w:ind w:left="357" w:hanging="357"/>
        <w:rPr/>
      </w:pPr>
      <w:r>
        <w:rPr/>
        <w:t>"Seuil haut" : l'objectif de ce palier est de quantifier les fonctionnements aux limites à la fois en temps et en volume des éléments du réseau. Sa valeur est de 75% du débit de l'accès.</w:t>
      </w:r>
    </w:p>
    <w:p>
      <w:pPr>
        <w:pStyle w:val="Normal"/>
        <w:shd w:fill="FFFFFF" w:val="clear"/>
        <w:rPr/>
      </w:pPr>
      <w:r>
        <w:rPr>
          <w:u w:val="single"/>
        </w:rPr>
        <w:t>Note</w:t>
      </w:r>
      <w:r>
        <w:rPr/>
        <w:t xml:space="preserve"> : Ces seuils sont paramétrables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Conventions des sens émission / réce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Les éléments de charge étant obtenus par le polling des commutateurs Frame Relay, la convention suivante s'applique 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7825" cy="1457325"/>
            <wp:effectExtent l="0" t="0" r="0" b="0"/>
            <wp:docPr id="11" name="XXXF4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XXXF4ED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Convention :</w:t>
      </w:r>
    </w:p>
    <w:p>
      <w:pPr>
        <w:pStyle w:val="Normal"/>
        <w:shd w:fill="FFFFFF" w:val="clear"/>
        <w:rPr/>
      </w:pPr>
      <w:r>
        <w:rPr/>
        <w:tab/>
      </w:r>
      <w:r>
        <w:rPr>
          <w:u w:val="single"/>
        </w:rPr>
        <w:t>Emission :</w:t>
      </w:r>
      <w:r>
        <w:rPr/>
        <w:t xml:space="preserve"> Client vers Réseau Groupe FT</w:t>
      </w:r>
    </w:p>
    <w:p>
      <w:pPr>
        <w:pStyle w:val="Normal"/>
        <w:shd w:fill="FFFFFF" w:val="clear"/>
        <w:rPr/>
      </w:pPr>
      <w:r>
        <w:rPr/>
        <w:tab/>
      </w:r>
      <w:r>
        <w:rPr>
          <w:u w:val="single"/>
        </w:rPr>
        <w:t>Réception :</w:t>
      </w:r>
      <w:r>
        <w:rPr/>
        <w:t xml:space="preserve"> Réseau Groupe FT vers Clien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" w:name="__RefHeading___Toc145151147"/>
      <w:bookmarkEnd w:id="41"/>
      <w:r>
        <w:rPr/>
        <w:t>Charge des accès</w:t>
      </w:r>
    </w:p>
    <w:p>
      <w:pPr>
        <w:pStyle w:val="Normal"/>
        <w:rPr/>
      </w:pPr>
      <w:r>
        <w:rPr/>
      </w:r>
    </w:p>
    <w:tbl>
      <w:tblPr>
        <w:tblW w:w="1542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8"/>
        <w:gridCol w:w="4628"/>
        <w:gridCol w:w="4628"/>
      </w:tblGrid>
      <w:tr>
        <w:trPr/>
        <w:tc>
          <w:tcPr>
            <w:tcW w:w="6168" w:type="dxa"/>
            <w:tcBorders/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lient : Rectorat de Créteil</w:t>
            </w:r>
          </w:p>
        </w:tc>
        <w:tc>
          <w:tcPr>
            <w:tcW w:w="4628" w:type="dxa"/>
            <w:tcBorders/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u 01/08/06 au 31/08/06</w:t>
            </w:r>
          </w:p>
        </w:tc>
        <w:tc>
          <w:tcPr>
            <w:tcW w:w="4628" w:type="dxa"/>
            <w:tcBorders/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lage horaire : 24h/24 7j/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1980"/>
        <w:gridCol w:w="2380"/>
        <w:gridCol w:w="420"/>
        <w:gridCol w:w="580"/>
        <w:gridCol w:w="580"/>
        <w:gridCol w:w="620"/>
        <w:gridCol w:w="520"/>
        <w:gridCol w:w="700"/>
        <w:gridCol w:w="580"/>
        <w:gridCol w:w="580"/>
        <w:gridCol w:w="620"/>
        <w:gridCol w:w="460"/>
        <w:gridCol w:w="700"/>
        <w:gridCol w:w="1000"/>
        <w:gridCol w:w="900"/>
        <w:gridCol w:w="860"/>
      </w:tblGrid>
      <w:tr>
        <w:trPr>
          <w:tblHeader w:val="true"/>
          <w:trHeight w:val="195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aux de charge moyen &gt; 1 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aux de charge moyen &gt; 75 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Volume total</w:t>
            </w:r>
          </w:p>
        </w:tc>
      </w:tr>
      <w:tr>
        <w:trPr>
          <w:tblHeader w:val="true"/>
          <w:trHeight w:val="73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Zon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Site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némoniqu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Sens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urée (%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x de chrg. moy. (%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Ecart-type (%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b de dép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urée moy.       jj hh:mn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urée (%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x de chrg. moy. (%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Ecart-type (%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b de dép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urée moy.         jj hh:m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b           octets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b           trames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Vitesse de         ligne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F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ETEIL POP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eteil-FE0/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Em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44%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10%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16,57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67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0 00:29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0%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93%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8,57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0 00:4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629,55 Go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1467809622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40 000 kbps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 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Re.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16%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4%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2,3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13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0 00:5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0%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0%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0,0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0 00: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194,23 Go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11525148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40 000 kb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bookmarkStart w:id="42" w:name="__RefHeading___Toc145151148"/>
      <w:bookmarkEnd w:id="42"/>
      <w:r>
        <w:rPr/>
        <w:t>Charge des équipements</w:t>
      </w:r>
    </w:p>
    <w:p>
      <w:pPr>
        <w:pStyle w:val="Normal"/>
        <w:rPr/>
      </w:pPr>
      <w:r>
        <w:rPr/>
      </w:r>
    </w:p>
    <w:p>
      <w:pPr>
        <w:pStyle w:val="Arial11"/>
        <w:shd w:fill="FFFFFF" w:val="clear"/>
        <w:rPr>
          <w:b/>
          <w:b/>
          <w:u w:val="single"/>
        </w:rPr>
      </w:pPr>
      <w:r>
        <w:rPr>
          <w:b/>
          <w:u w:val="single"/>
        </w:rPr>
        <w:t>CPU</w:t>
      </w:r>
    </w:p>
    <w:p>
      <w:pPr>
        <w:pStyle w:val="Normal"/>
        <w:rPr/>
      </w:pPr>
      <w:r>
        <w:rPr/>
      </w:r>
    </w:p>
    <w:tbl>
      <w:tblPr>
        <w:tblW w:w="1542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8"/>
        <w:gridCol w:w="4628"/>
        <w:gridCol w:w="4628"/>
      </w:tblGrid>
      <w:tr>
        <w:trPr/>
        <w:tc>
          <w:tcPr>
            <w:tcW w:w="6168" w:type="dxa"/>
            <w:tcBorders/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lient : Rectorat de Créteil</w:t>
            </w:r>
          </w:p>
        </w:tc>
        <w:tc>
          <w:tcPr>
            <w:tcW w:w="4628" w:type="dxa"/>
            <w:tcBorders/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u 01/08/06 au 31/08/06</w:t>
            </w:r>
          </w:p>
        </w:tc>
        <w:tc>
          <w:tcPr>
            <w:tcW w:w="4628" w:type="dxa"/>
            <w:tcBorders/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lage horaire : 24h/24 7j/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0"/>
        <w:gridCol w:w="2560"/>
        <w:gridCol w:w="3000"/>
        <w:gridCol w:w="620"/>
        <w:gridCol w:w="620"/>
        <w:gridCol w:w="860"/>
        <w:gridCol w:w="580"/>
        <w:gridCol w:w="760"/>
        <w:gridCol w:w="620"/>
        <w:gridCol w:w="620"/>
        <w:gridCol w:w="860"/>
        <w:gridCol w:w="580"/>
        <w:gridCol w:w="760"/>
      </w:tblGrid>
      <w:tr>
        <w:trPr>
          <w:tblHeader w:val="true"/>
          <w:trHeight w:val="19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aux de charge moyen &gt; 1 %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aux de charge moyen &gt; 50 %</w:t>
            </w:r>
          </w:p>
        </w:tc>
      </w:tr>
      <w:tr>
        <w:trPr>
          <w:tblHeader w:val="true"/>
          <w:trHeight w:val="73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Zone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Site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némonique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urée (%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x de chrg. moy. (%)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Ecart-type      (%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b   de dép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urée moy.         jj hh:mn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urée (%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x de chrg. moy. (%)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Ecart-type      (%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b   de dép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urée moy.         jj hh:mn</w:t>
            </w:r>
          </w:p>
        </w:tc>
      </w:tr>
      <w:tr>
        <w:trPr>
          <w:trHeight w:val="19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F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ETEIL POP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eteil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%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7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 23:5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%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 00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ial11"/>
        <w:shd w:fill="FFFFFF" w:val="clear"/>
        <w:rPr>
          <w:b/>
          <w:b/>
          <w:u w:val="single"/>
        </w:rPr>
      </w:pPr>
      <w:r>
        <w:rPr>
          <w:b/>
          <w:u w:val="single"/>
        </w:rPr>
        <w:t>Mémoire</w:t>
      </w:r>
    </w:p>
    <w:p>
      <w:pPr>
        <w:pStyle w:val="Normal"/>
        <w:rPr/>
      </w:pPr>
      <w:r>
        <w:rPr/>
      </w:r>
    </w:p>
    <w:tbl>
      <w:tblPr>
        <w:tblW w:w="1542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8"/>
        <w:gridCol w:w="4628"/>
        <w:gridCol w:w="4628"/>
      </w:tblGrid>
      <w:tr>
        <w:trPr/>
        <w:tc>
          <w:tcPr>
            <w:tcW w:w="6168" w:type="dxa"/>
            <w:tcBorders/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lient : Rectorat de Créteil</w:t>
            </w:r>
          </w:p>
        </w:tc>
        <w:tc>
          <w:tcPr>
            <w:tcW w:w="4628" w:type="dxa"/>
            <w:tcBorders/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u 01/08/06 au 31/08/06</w:t>
            </w:r>
          </w:p>
        </w:tc>
        <w:tc>
          <w:tcPr>
            <w:tcW w:w="4628" w:type="dxa"/>
            <w:tcBorders/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lage horaire : 24h/24 7j/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0"/>
        <w:gridCol w:w="2560"/>
        <w:gridCol w:w="3000"/>
        <w:gridCol w:w="620"/>
        <w:gridCol w:w="620"/>
        <w:gridCol w:w="860"/>
        <w:gridCol w:w="580"/>
        <w:gridCol w:w="760"/>
        <w:gridCol w:w="620"/>
        <w:gridCol w:w="620"/>
        <w:gridCol w:w="860"/>
        <w:gridCol w:w="580"/>
        <w:gridCol w:w="760"/>
      </w:tblGrid>
      <w:tr>
        <w:trPr>
          <w:tblHeader w:val="true"/>
          <w:trHeight w:val="19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aux de charge moyen &gt; 1 %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aux de charge moyen &gt; 50 %</w:t>
            </w:r>
          </w:p>
        </w:tc>
      </w:tr>
      <w:tr>
        <w:trPr>
          <w:tblHeader w:val="true"/>
          <w:trHeight w:val="73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Zone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Site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némonique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urée (%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x de chrg. moy. (%)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Ecart-type     (%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b     de dép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urée moy.         jj hh:mn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urée (%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x de chrg. moy. (%)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Ecart-type     (%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b     de dép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urée moy.         jj hh:mn</w:t>
            </w:r>
          </w:p>
        </w:tc>
      </w:tr>
      <w:tr>
        <w:trPr>
          <w:trHeight w:val="19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F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ETEIL POP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reteil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%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1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 23:5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%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 00: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60" w:after="60"/>
        <w:ind w:right="1134" w:hanging="0"/>
        <w:rPr/>
      </w:pPr>
      <w:bookmarkStart w:id="43" w:name="__RefHeading___Toc145151149"/>
      <w:bookmarkEnd w:id="43"/>
      <w:r>
        <w:rPr/>
        <w:t>GLOSSAIRE</w:t>
      </w:r>
    </w:p>
    <w:p>
      <w:pPr>
        <w:pStyle w:val="Header"/>
        <w:tabs>
          <w:tab w:val="clear" w:pos="4536"/>
          <w:tab w:val="clear" w:pos="9072"/>
        </w:tabs>
        <w:spacing w:before="0" w:after="0"/>
        <w:rPr/>
      </w:pPr>
      <w:r>
        <w:rPr/>
      </w:r>
    </w:p>
    <w:p>
      <w:pPr>
        <w:pStyle w:val="Pucecar"/>
        <w:numPr>
          <w:ilvl w:val="0"/>
          <w:numId w:val="3"/>
        </w:numPr>
        <w:ind w:left="357" w:hanging="357"/>
        <w:rPr/>
      </w:pPr>
      <w:r>
        <w:rPr/>
        <w:t>Evolution du parc</w:t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Commandes :</w:t>
        <w:tab/>
        <w:tab/>
        <w:t xml:space="preserve">concernent uniquement les nouvelles commandes de produits/services : </w:t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>ne prennent pas en compte les commandes de modification ou de résiliation</w:t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/>
      </w:pPr>
      <w:r>
        <w:rPr>
          <w:rFonts w:cs="Arial"/>
          <w:color w:val="000000"/>
        </w:rPr>
        <w:tab/>
        <w:tab/>
        <w:t>La date de 1</w:t>
      </w:r>
      <w:r>
        <w:rPr>
          <w:rFonts w:cs="Arial"/>
          <w:color w:val="000000"/>
          <w:vertAlign w:val="superscript"/>
        </w:rPr>
        <w:t>ère</w:t>
      </w:r>
      <w:r>
        <w:rPr>
          <w:rFonts w:cs="Arial"/>
          <w:color w:val="000000"/>
        </w:rPr>
        <w:t xml:space="preserve"> signature FT permet de déterminer les commandes de la période.</w:t>
      </w:r>
    </w:p>
    <w:p>
      <w:pPr>
        <w:pStyle w:val="Normal"/>
        <w:spacing w:before="0" w:after="0"/>
        <w:ind w:left="709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Commandes en instance :</w:t>
        <w:tab/>
        <w:t xml:space="preserve">concernent uniquement les nouvelles commandes de produits/service des mois précédents encore en instance: </w:t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>ne prennent pas en compte les commandes de modifications ou de résiliation</w:t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 xml:space="preserve">Les commandes en instance sont déterminées en fonction des 2 critères suivants 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5" w:leader="none"/>
        </w:tabs>
        <w:ind w:left="4265" w:hanging="360"/>
        <w:rPr>
          <w:rFonts w:cs="Arial"/>
        </w:rPr>
      </w:pPr>
      <w:r>
        <w:rPr>
          <w:rFonts w:cs="Arial"/>
        </w:rPr>
        <w:t>la date prévisionnelle de mise en service est dépassée (elle doit être inférieure à la date de fin de période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5" w:leader="none"/>
        </w:tabs>
        <w:ind w:left="4265" w:hanging="360"/>
        <w:rPr/>
      </w:pPr>
      <w:r>
        <w:rPr>
          <w:rFonts w:cs="Arial"/>
          <w:color w:val="000000"/>
        </w:rPr>
        <w:t xml:space="preserve">la </w:t>
      </w:r>
      <w:r>
        <w:rPr>
          <w:rFonts w:cs="Arial"/>
        </w:rPr>
        <w:t>commande</w:t>
      </w:r>
      <w:r>
        <w:rPr>
          <w:rFonts w:cs="Arial"/>
          <w:color w:val="000000"/>
        </w:rPr>
        <w:t xml:space="preserve"> est encore en attente de mise en service à la fin de la période.</w:t>
      </w:r>
    </w:p>
    <w:p>
      <w:pPr>
        <w:pStyle w:val="Normal"/>
        <w:spacing w:before="0" w:after="0"/>
        <w:ind w:left="709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Mise en service :</w:t>
        <w:tab/>
        <w:tab/>
        <w:t>concernent uniquement les mises en service initiales</w:t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>ne prennent pas en compte les mises en service liées à un changement sur un produit déjà en service</w:t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/>
      </w:pPr>
      <w:r>
        <w:rPr>
          <w:rFonts w:cs="Arial"/>
          <w:color w:val="000000"/>
        </w:rPr>
        <w:tab/>
        <w:tab/>
        <w:t>La date de 1</w:t>
      </w:r>
      <w:r>
        <w:rPr>
          <w:rFonts w:cs="Arial"/>
          <w:color w:val="000000"/>
          <w:vertAlign w:val="superscript"/>
        </w:rPr>
        <w:t>ère</w:t>
      </w:r>
      <w:r>
        <w:rPr>
          <w:rFonts w:cs="Arial"/>
          <w:color w:val="000000"/>
        </w:rPr>
        <w:t xml:space="preserve"> mise en service permet de déterminer les mises en service de la période</w:t>
      </w:r>
    </w:p>
    <w:p>
      <w:pPr>
        <w:pStyle w:val="Normal"/>
        <w:spacing w:before="0" w:after="0"/>
        <w:ind w:left="709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Modifications :</w:t>
        <w:tab/>
        <w:tab/>
        <w:t>concernent toutes les mises en service pour changement sur un produit déjà en parc</w:t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 xml:space="preserve">La date de mise en service (elle doit être supérieure à la date de 1ère mise en service) permet de déterminer </w:t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>les modifications de la période</w:t>
      </w:r>
    </w:p>
    <w:p>
      <w:pPr>
        <w:pStyle w:val="Normal"/>
        <w:spacing w:before="0" w:after="0"/>
        <w:ind w:left="709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Résiliations :</w:t>
        <w:tab/>
        <w:tab/>
        <w:t xml:space="preserve">concernent les résiliations effectives de produit </w:t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>ne prennent pas en compte les résiliations en cours</w:t>
      </w:r>
    </w:p>
    <w:p>
      <w:pPr>
        <w:pStyle w:val="Normal"/>
        <w:tabs>
          <w:tab w:val="clear" w:pos="709"/>
          <w:tab w:val="left" w:pos="2880" w:leader="none"/>
        </w:tabs>
        <w:spacing w:lineRule="atLeast" w:line="240"/>
        <w:ind w:firstLine="709"/>
        <w:rPr>
          <w:color w:val="000000"/>
        </w:rPr>
      </w:pPr>
      <w:r>
        <w:rPr>
          <w:rFonts w:cs="Arial"/>
          <w:color w:val="000000"/>
        </w:rPr>
        <w:tab/>
        <w:tab/>
        <w:t>La date de mise hors facturation permet de déterminer les résiliations de la période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Pucecar"/>
        <w:numPr>
          <w:ilvl w:val="0"/>
          <w:numId w:val="3"/>
        </w:numPr>
        <w:ind w:left="357" w:hanging="357"/>
        <w:rPr/>
      </w:pPr>
      <w:r>
        <w:rPr/>
        <w:t>Responsabilité</w:t>
      </w:r>
    </w:p>
    <w:p>
      <w:pPr>
        <w:pStyle w:val="Normal"/>
        <w:ind w:left="709" w:hanging="0"/>
        <w:rPr/>
      </w:pPr>
      <w:r>
        <w:rPr>
          <w:rFonts w:cs="Arial"/>
        </w:rPr>
        <w:t>La responsabilité d'un incident est dite</w:t>
      </w:r>
      <w:r>
        <w:rPr>
          <w:rFonts w:cs="Arial"/>
          <w:b/>
        </w:rPr>
        <w:t xml:space="preserve"> "Tiers"</w:t>
      </w:r>
      <w:r>
        <w:rPr>
          <w:rFonts w:cs="Arial"/>
        </w:rPr>
        <w:t xml:space="preserve"> lorsque l'incident se produit dans les situations suivant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before="40" w:after="60"/>
        <w:ind w:left="1800" w:hanging="360"/>
        <w:rPr>
          <w:rFonts w:cs="Arial"/>
        </w:rPr>
      </w:pPr>
      <w:r>
        <w:rPr>
          <w:rFonts w:cs="Arial"/>
          <w:color w:val="000000"/>
        </w:rPr>
        <w:t>Incident sur le réseau Internet hors responsabilité France Teleco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before="40" w:after="60"/>
        <w:ind w:left="1800" w:hanging="360"/>
        <w:rPr>
          <w:rFonts w:cs="Arial"/>
          <w:color w:val="000000"/>
        </w:rPr>
      </w:pPr>
      <w:r>
        <w:rPr>
          <w:rFonts w:cs="Arial"/>
          <w:color w:val="000000"/>
        </w:rPr>
        <w:t>Défaut localisé sur la partie relevant d'un opérateur tiers</w:t>
      </w:r>
    </w:p>
    <w:p>
      <w:pPr>
        <w:pStyle w:val="Normal"/>
        <w:spacing w:before="0" w:after="0"/>
        <w:ind w:left="709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709" w:hanging="0"/>
        <w:rPr/>
      </w:pPr>
      <w:r>
        <w:rPr>
          <w:rFonts w:cs="Arial"/>
        </w:rPr>
        <w:t>La responsabilité d'un incident est dite</w:t>
      </w:r>
      <w:r>
        <w:rPr>
          <w:rFonts w:cs="Arial"/>
          <w:b/>
        </w:rPr>
        <w:t xml:space="preserve"> "Bon aux essais"</w:t>
      </w:r>
      <w:r>
        <w:rPr>
          <w:rFonts w:cs="Arial"/>
        </w:rPr>
        <w:t xml:space="preserve"> lorsque l'incident se produit dans les situations suivantes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before="40" w:after="60"/>
        <w:ind w:left="1800" w:hanging="360"/>
        <w:rPr>
          <w:rFonts w:cs="Arial"/>
          <w:color w:val="000000"/>
        </w:rPr>
      </w:pPr>
      <w:r>
        <w:rPr>
          <w:rFonts w:cs="Arial"/>
          <w:color w:val="000000"/>
        </w:rPr>
        <w:t>Le défaut n'est pas constat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before="40" w:after="60"/>
        <w:ind w:left="1800" w:hanging="360"/>
        <w:rPr>
          <w:rFonts w:cs="Arial"/>
          <w:color w:val="000000"/>
        </w:rPr>
      </w:pPr>
      <w:r>
        <w:rPr>
          <w:rFonts w:cs="Arial"/>
          <w:color w:val="000000"/>
        </w:rPr>
        <w:t>Le fonctionnement est conforme aux paramètres et données contractuels</w:t>
      </w:r>
    </w:p>
    <w:p>
      <w:pPr>
        <w:pStyle w:val="Normal"/>
        <w:spacing w:before="0" w:after="0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Pucecar"/>
        <w:numPr>
          <w:ilvl w:val="0"/>
          <w:numId w:val="3"/>
        </w:numPr>
        <w:ind w:left="357" w:hanging="357"/>
        <w:rPr/>
      </w:pPr>
      <w:r>
        <w:rPr/>
        <w:t>Gel</w:t>
      </w:r>
    </w:p>
    <w:p>
      <w:pPr>
        <w:pStyle w:val="TextBodyIndent"/>
        <w:rPr>
          <w:rFonts w:cs="Arial"/>
        </w:rPr>
      </w:pPr>
      <w:r>
        <w:rPr>
          <w:rFonts w:cs="Arial"/>
        </w:rPr>
        <w:t>Le gel correspond à une mise en attente du traitement de l'incident. Durant la phase de gel, le compteur de la durée contractuelle du ticket est arrêté.</w:t>
      </w:r>
    </w:p>
    <w:p>
      <w:pPr>
        <w:pStyle w:val="Normal"/>
        <w:spacing w:before="0" w:after="0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Le Gel n’est utilisé que dans les situations suivantes : </w:t>
      </w:r>
    </w:p>
    <w:p>
      <w:pPr>
        <w:pStyle w:val="Normal"/>
        <w:ind w:left="1800" w:hanging="372"/>
        <w:rPr>
          <w:rFonts w:cs="Arial"/>
        </w:rPr>
      </w:pPr>
      <w:r>
        <w:rPr>
          <w:rFonts w:cs="Arial"/>
        </w:rPr>
        <w:t>1.</w:t>
        <w:tab/>
        <w:t xml:space="preserve">Le client est absent </w:t>
      </w:r>
    </w:p>
    <w:p>
      <w:pPr>
        <w:pStyle w:val="Normal"/>
        <w:ind w:left="1800" w:hanging="372"/>
        <w:rPr>
          <w:rFonts w:cs="Arial"/>
          <w:b/>
          <w:b/>
          <w:u w:val="single"/>
        </w:rPr>
      </w:pPr>
      <w:r>
        <w:rPr>
          <w:rFonts w:cs="Arial"/>
        </w:rPr>
        <w:t>2.</w:t>
        <w:tab/>
        <w:t>Attente d’une intervention premier niveau par client</w:t>
      </w:r>
    </w:p>
    <w:p>
      <w:pPr>
        <w:pStyle w:val="Normal"/>
        <w:ind w:left="1800" w:hanging="372"/>
        <w:rPr>
          <w:rFonts w:cs="Arial"/>
          <w:b/>
          <w:b/>
          <w:u w:val="single"/>
        </w:rPr>
      </w:pPr>
      <w:r>
        <w:rPr>
          <w:rFonts w:cs="Arial"/>
        </w:rPr>
        <w:t>3.</w:t>
        <w:tab/>
        <w:t>Les locaux clients sont inaccessibles.</w:t>
      </w:r>
    </w:p>
    <w:p>
      <w:pPr>
        <w:pStyle w:val="Normal"/>
        <w:ind w:left="1800" w:hanging="372"/>
        <w:rPr>
          <w:rFonts w:cs="Arial"/>
          <w:b/>
          <w:b/>
          <w:u w:val="single"/>
        </w:rPr>
      </w:pPr>
      <w:r>
        <w:rPr>
          <w:rFonts w:cs="Arial"/>
        </w:rPr>
        <w:t>4.</w:t>
        <w:tab/>
        <w:t>L’intervention est différée à la demande du client.</w:t>
      </w:r>
    </w:p>
    <w:p>
      <w:pPr>
        <w:pStyle w:val="Normal"/>
        <w:spacing w:before="0" w:after="0"/>
        <w:rPr>
          <w:rFonts w:cs="Arial"/>
          <w:b/>
          <w:b/>
          <w:sz w:val="18"/>
          <w:u w:val="single"/>
        </w:rPr>
      </w:pPr>
      <w:r>
        <w:rPr>
          <w:rFonts w:cs="Arial"/>
          <w:b/>
          <w:sz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3396" w:hanging="0"/>
        <w:rPr>
          <w:rFonts w:ascii="Arial Gras" w:hAnsi="Arial Gras" w:cs="Arial"/>
          <w:b/>
          <w:b/>
          <w:color w:val="FF0000"/>
        </w:rPr>
      </w:pPr>
      <w:r>
        <w:rPr>
          <w:rFonts w:cs="Arial" w:ascii="Arial Gras" w:hAnsi="Arial Gras"/>
          <w:b/>
          <w:color w:val="FF0000"/>
        </w:rPr>
        <w:t>Le Gel s’effectue toujours en accord avec le client (sauf cas 1)</w:t>
      </w:r>
    </w:p>
    <w:p>
      <w:pPr>
        <w:pStyle w:val="Normal"/>
        <w:spacing w:before="0" w:after="0"/>
        <w:rPr>
          <w:rFonts w:ascii="Arial Gras" w:hAnsi="Arial Gras" w:cs="Arial"/>
          <w:b/>
          <w:b/>
          <w:color w:val="FF0000"/>
        </w:rPr>
      </w:pPr>
      <w:r>
        <w:rPr>
          <w:rFonts w:cs="Arial" w:ascii="Arial Gras" w:hAnsi="Arial Gras"/>
          <w:b/>
          <w:color w:val="FF0000"/>
        </w:rPr>
      </w:r>
    </w:p>
    <w:p>
      <w:pPr>
        <w:pStyle w:val="Pucecar"/>
        <w:numPr>
          <w:ilvl w:val="0"/>
          <w:numId w:val="3"/>
        </w:numPr>
        <w:ind w:left="357" w:hanging="357"/>
        <w:rPr/>
      </w:pPr>
      <w:r>
        <w:rPr/>
        <w:t>Taux global de disponibilité du réseau</w:t>
      </w:r>
    </w:p>
    <w:p>
      <w:pPr>
        <w:pStyle w:val="Normal"/>
        <w:ind w:left="720" w:hanging="0"/>
        <w:rPr/>
      </w:pPr>
      <w:r>
        <w:rPr>
          <w:rFonts w:cs="Arial"/>
        </w:rPr>
        <w:t xml:space="preserve">Le taux global de disponibilité du réseau </w:t>
      </w:r>
      <w:r>
        <w:rPr>
          <w:rFonts w:cs="Arial"/>
          <w:b/>
          <w:i/>
        </w:rPr>
        <w:t>en France et à l'international</w:t>
      </w:r>
      <w:r>
        <w:rPr>
          <w:rFonts w:cs="Arial"/>
        </w:rPr>
        <w:t xml:space="preserve"> est calculé à partir de la formule suivante :</w:t>
      </w:r>
    </w:p>
    <w:p>
      <w:pPr>
        <w:pStyle w:val="Normal"/>
        <w:spacing w:before="120" w:after="120"/>
        <w:ind w:left="1440" w:hanging="0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rées  indisp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4/24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rs ge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re de points sur le réseau en fin de période * Nbre de jours de la période*24*6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TextBodyIndent"/>
        <w:rPr/>
      </w:pPr>
      <w:r>
        <w:rPr>
          <w:rFonts w:cs="Arial"/>
        </w:rPr>
        <w:t>Les durées d’indisponibilité 24/24 (hors gel) portent sur les tickets en responsabilité « Groupe France Telecom » ou « Tiers » et en gravité « Service Interrompu », clos durant la période du tableau de bord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Le nombre de points du réseau en fin de période est calculé à partir du nombre distinct de sites pour le réseau.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Pucecar"/>
        <w:numPr>
          <w:ilvl w:val="0"/>
          <w:numId w:val="3"/>
        </w:numPr>
        <w:ind w:left="357" w:hanging="357"/>
        <w:rPr/>
      </w:pPr>
      <w:r>
        <w:rPr/>
        <w:t>Taux de disponibilité par site</w:t>
      </w:r>
    </w:p>
    <w:p>
      <w:pPr>
        <w:pStyle w:val="Normal"/>
        <w:ind w:left="720" w:hanging="0"/>
        <w:rPr/>
      </w:pPr>
      <w:r>
        <w:rPr>
          <w:rFonts w:cs="Arial"/>
        </w:rPr>
        <w:t xml:space="preserve">Le taux de disponibilité par site pour </w:t>
      </w:r>
      <w:r>
        <w:rPr>
          <w:rFonts w:cs="Arial"/>
          <w:b/>
          <w:i/>
        </w:rPr>
        <w:t>la France et l'international</w:t>
      </w:r>
      <w:r>
        <w:rPr>
          <w:rFonts w:cs="Arial"/>
        </w:rPr>
        <w:t xml:space="preserve"> est calculé à partir de la formule suivante :</w:t>
      </w:r>
    </w:p>
    <w:p>
      <w:pPr>
        <w:pStyle w:val="Normal"/>
        <w:spacing w:before="120" w:after="120"/>
        <w:ind w:left="1440" w:hanging="0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rées indisp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ée de la période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709" w:hanging="0"/>
        <w:rPr/>
      </w:pPr>
      <w:r>
        <w:rPr>
          <w:rFonts w:cs="Arial"/>
        </w:rPr>
        <w:t>Les durées d’indisponibilité portent sur les tickets en responsabilité « Groupe France Telecom » ou « Tiers » et en gravité « Service Interrompu », clos durant la période du tableau de bord.</w:t>
      </w:r>
    </w:p>
    <w:p>
      <w:pPr>
        <w:pStyle w:val="Normal"/>
        <w:spacing w:before="0" w:after="0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  <w:color w:val="000000"/>
        </w:rPr>
        <w:t xml:space="preserve">Ces durées sont prises en compte </w:t>
      </w:r>
      <w:r>
        <w:rPr>
          <w:rFonts w:cs="Arial"/>
          <w:b/>
          <w:color w:val="000000"/>
        </w:rPr>
        <w:t>SOUS</w:t>
      </w:r>
      <w:r>
        <w:rPr>
          <w:rFonts w:cs="Arial"/>
          <w:color w:val="000000"/>
        </w:rPr>
        <w:t xml:space="preserve"> condition contractuelle 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before="40" w:after="60"/>
        <w:ind w:left="1800" w:hanging="360"/>
        <w:rPr>
          <w:rFonts w:cs="Arial"/>
          <w:color w:val="000000"/>
        </w:rPr>
      </w:pPr>
      <w:r>
        <w:rPr>
          <w:rFonts w:cs="Arial"/>
          <w:color w:val="000000"/>
        </w:rPr>
        <w:t>Si la GTR vaut S1, la durée prise en compte sera la durée d’indisponibilité 24/2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before="40" w:after="60"/>
        <w:ind w:left="1800" w:hanging="360"/>
        <w:rPr>
          <w:rFonts w:cs="Arial"/>
          <w:color w:val="000000"/>
        </w:rPr>
      </w:pPr>
      <w:r>
        <w:rPr>
          <w:rFonts w:cs="Arial"/>
          <w:color w:val="000000"/>
        </w:rPr>
        <w:t>Sinon, la durée prise en compte sera la durée d’indisponibilité en heures ouvrées</w:t>
      </w:r>
    </w:p>
    <w:p>
      <w:pPr>
        <w:pStyle w:val="Normal"/>
        <w:spacing w:before="0" w:after="0"/>
        <w:ind w:left="709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 xml:space="preserve">La durée de la période doit être calculée de la façon suivante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before="40" w:after="60"/>
        <w:ind w:left="1800" w:hanging="360"/>
        <w:rPr>
          <w:rFonts w:cs="Arial"/>
          <w:color w:val="000000"/>
        </w:rPr>
      </w:pPr>
      <w:r>
        <w:rPr>
          <w:rFonts w:cs="Arial"/>
          <w:color w:val="000000"/>
        </w:rPr>
        <w:t>Si la GTR vaut S1, la durée de la période sera le nombre de jours du mois * 24 *6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before="40" w:after="60"/>
        <w:ind w:left="1800" w:hanging="360"/>
        <w:rPr>
          <w:rFonts w:cs="Arial"/>
          <w:color w:val="000000"/>
        </w:rPr>
      </w:pPr>
      <w:r>
        <w:rPr>
          <w:rFonts w:cs="Arial"/>
          <w:color w:val="000000"/>
        </w:rPr>
        <w:t>Sinon, la durée de la période sera le nombre de jours ouvrés de la période * 10 * 60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Lorsque le site comprend des GTR S1 et d’autres non S1, la durée de la période est calculée sur la base de la GTR S1.</w:t>
      </w:r>
    </w:p>
    <w:p>
      <w:pPr>
        <w:pStyle w:val="Normal"/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Pucecar"/>
        <w:numPr>
          <w:ilvl w:val="0"/>
          <w:numId w:val="3"/>
        </w:numPr>
        <w:ind w:left="357" w:hanging="357"/>
        <w:rPr/>
      </w:pPr>
      <w:r>
        <w:rPr/>
        <w:t>Secours</w:t>
      </w:r>
    </w:p>
    <w:p>
      <w:pPr>
        <w:pStyle w:val="Normal"/>
        <w:tabs>
          <w:tab w:val="clear" w:pos="709"/>
          <w:tab w:val="left" w:pos="1620" w:leader="none"/>
        </w:tabs>
        <w:ind w:left="720" w:hanging="0"/>
        <w:rPr>
          <w:rFonts w:cs="Arial"/>
        </w:rPr>
      </w:pPr>
      <w:r>
        <w:rPr>
          <w:rFonts w:cs="Arial"/>
        </w:rPr>
        <w:t>SBB</w:t>
        <w:tab/>
        <w:t>Secours de Bout en Bout (Abonnement et communication RNIS à la charge du client)</w:t>
      </w:r>
    </w:p>
    <w:p>
      <w:pPr>
        <w:pStyle w:val="TextBodyIndent"/>
        <w:tabs>
          <w:tab w:val="clear" w:pos="709"/>
          <w:tab w:val="left" w:pos="1620" w:leader="none"/>
        </w:tabs>
        <w:rPr>
          <w:rFonts w:cs="Arial"/>
        </w:rPr>
      </w:pPr>
      <w:r>
        <w:rPr>
          <w:rFonts w:cs="Arial"/>
        </w:rPr>
        <w:t>SBBF</w:t>
        <w:tab/>
        <w:t>Secours de Bout en Bout Forfaitisé (Abonnement et communication RNIS à la charge de Groupe FT)</w:t>
      </w:r>
    </w:p>
    <w:p>
      <w:pPr>
        <w:pStyle w:val="Normal"/>
        <w:tabs>
          <w:tab w:val="clear" w:pos="709"/>
          <w:tab w:val="left" w:pos="1620" w:leader="none"/>
        </w:tabs>
        <w:ind w:left="720" w:hanging="0"/>
        <w:rPr>
          <w:rFonts w:cs="Arial"/>
        </w:rPr>
      </w:pPr>
      <w:r>
        <w:rPr>
          <w:rFonts w:cs="Arial"/>
        </w:rPr>
        <w:t>SPN</w:t>
        <w:tab/>
        <w:t>Secours Par NAS (Abonnement et communication RNIS à la charge du client)</w:t>
      </w:r>
    </w:p>
    <w:p>
      <w:pPr>
        <w:pStyle w:val="Normal"/>
        <w:tabs>
          <w:tab w:val="clear" w:pos="709"/>
          <w:tab w:val="left" w:pos="1620" w:leader="none"/>
        </w:tabs>
        <w:ind w:left="720" w:hanging="0"/>
        <w:rPr>
          <w:rFonts w:cs="Arial"/>
        </w:rPr>
      </w:pPr>
      <w:r>
        <w:rPr>
          <w:rFonts w:cs="Arial"/>
        </w:rPr>
        <w:t>SPNF</w:t>
        <w:tab/>
        <w:t>Secours Par NAS Forfaitisé (Abonnement et communication RNIS à la charge de Groupe FT)</w:t>
      </w:r>
    </w:p>
    <w:p>
      <w:pPr>
        <w:pStyle w:val="Normal"/>
        <w:tabs>
          <w:tab w:val="clear" w:pos="709"/>
          <w:tab w:val="left" w:pos="1620" w:leader="none"/>
        </w:tabs>
        <w:ind w:left="720" w:hanging="0"/>
        <w:rPr>
          <w:rFonts w:cs="Arial"/>
        </w:rPr>
      </w:pPr>
      <w:r>
        <w:rPr>
          <w:rFonts w:cs="Arial"/>
        </w:rPr>
        <w:t>IDB</w:t>
        <w:tab/>
        <w:t>Secours d'accès (Ligne) RNIS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Pucecar"/>
        <w:numPr>
          <w:ilvl w:val="0"/>
          <w:numId w:val="3"/>
        </w:numPr>
        <w:ind w:left="357" w:hanging="357"/>
        <w:rPr>
          <w:lang w:val="en-GB"/>
        </w:rPr>
      </w:pPr>
      <w:r>
        <w:rPr>
          <w:lang w:val="en-GB"/>
        </w:rPr>
        <w:t>Autre</w:t>
      </w:r>
    </w:p>
    <w:p>
      <w:pPr>
        <w:pStyle w:val="Normal"/>
        <w:tabs>
          <w:tab w:val="clear" w:pos="709"/>
          <w:tab w:val="left" w:pos="1620" w:leader="none"/>
        </w:tabs>
        <w:ind w:left="720" w:hanging="0"/>
        <w:rPr>
          <w:rFonts w:cs="Arial"/>
          <w:lang w:val="en-GB"/>
        </w:rPr>
      </w:pPr>
      <w:r>
        <w:rPr>
          <w:rFonts w:cs="Arial"/>
          <w:lang w:val="en-GB"/>
        </w:rPr>
        <w:t>COS</w:t>
        <w:tab/>
        <w:t>Class of Service (Classe de Service)</w:t>
      </w:r>
    </w:p>
    <w:p>
      <w:pPr>
        <w:pStyle w:val="Normal"/>
        <w:tabs>
          <w:tab w:val="clear" w:pos="709"/>
          <w:tab w:val="left" w:pos="1620" w:leader="none"/>
        </w:tabs>
        <w:ind w:left="720" w:hanging="0"/>
        <w:rPr>
          <w:rFonts w:cs="Arial"/>
          <w:lang w:val="en-GB"/>
        </w:rPr>
      </w:pPr>
      <w:r>
        <w:rPr>
          <w:rFonts w:cs="Arial"/>
          <w:lang w:val="en-GB"/>
        </w:rPr>
        <w:t>SLA</w:t>
        <w:tab/>
        <w:t>Service Level Agreement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1060" w:right="386" w:gutter="0" w:header="567" w:top="1134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10"/>
        </w:rPr>
      </w:pPr>
      <w:r>
        <w:rPr>
          <w:sz w:val="10"/>
        </w:rPr>
      </w:r>
      <w:bookmarkStart w:id="44" w:name="FinFusion3"/>
      <w:bookmarkStart w:id="45" w:name="FinFusion4"/>
      <w:bookmarkStart w:id="46" w:name="FinFusion3"/>
      <w:bookmarkStart w:id="47" w:name="FinFusion4"/>
      <w:bookmarkEnd w:id="46"/>
      <w:bookmarkEnd w:id="47"/>
    </w:p>
    <w:sectPr>
      <w:type w:val="continuous"/>
      <w:pgSz w:orient="landscape" w:w="16838" w:h="11906"/>
      <w:pgMar w:left="1060" w:right="386" w:gutter="0" w:header="567" w:top="1134" w:footer="56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Arial Gras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9" w:color="000000"/>
      </w:pBdr>
      <w:ind w:left="180" w:hanging="180"/>
      <w:jc w:val="center"/>
      <w:rPr>
        <w:b/>
        <w:b/>
        <w:sz w:val="32"/>
      </w:rPr>
    </w:pPr>
    <w:r>
      <w:rPr>
        <w:b/>
        <w:sz w:val="32"/>
      </w:rPr>
      <w:t>CENTRE SUPPORT CLIENT LANNION</w: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Rue Claude Chappe BP 151 22302 Lannion cedex</w:t>
    </w:r>
  </w:p>
  <w:p>
    <w:pPr>
      <w:pStyle w:val="Normal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36525</wp:posOffset>
          </wp:positionH>
          <wp:positionV relativeFrom="paragraph">
            <wp:posOffset>187960</wp:posOffset>
          </wp:positionV>
          <wp:extent cx="262890" cy="288925"/>
          <wp:effectExtent l="0" t="0" r="0" b="0"/>
          <wp:wrapNone/>
          <wp:docPr id="4" name="FTmarqVerti_RVB_ne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TmarqVerti_RVB_ne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7" t="-116" r="-127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88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Responsable Service Client : Joëlle KERVAREC</w: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joelle.kervarec@orange-ft.com</w:t>
    </w:r>
  </w:p>
  <w:p>
    <w:pPr>
      <w:pStyle w:val="Footer"/>
      <w:spacing w:before="0" w:after="60"/>
      <w:jc w:val="center"/>
      <w:rPr/>
    </w:pPr>
    <w:r>
      <w:rPr>
        <w:rFonts w:eastAsia="Wingdings" w:cs="Wingdings" w:ascii="Wingdings" w:hAnsi="Wingdings"/>
        <w:b/>
        <w:i/>
      </w:rPr>
      <w:t></w:t>
    </w:r>
    <w:r>
      <w:rPr>
        <w:rFonts w:eastAsia="Arial"/>
        <w:b/>
        <w:i/>
        <w:lang w:val="en-GB"/>
      </w:rPr>
      <w:t xml:space="preserve">  </w:t>
    </w:r>
    <w:r>
      <w:rPr>
        <w:b/>
        <w:i/>
        <w:lang w:val="en-GB"/>
      </w:rPr>
      <w:t>02 96 04 13 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0" w:color="000000"/>
      </w:pBdr>
      <w:tabs>
        <w:tab w:val="clear" w:pos="709"/>
        <w:tab w:val="center" w:pos="4860" w:leader="none"/>
        <w:tab w:val="right" w:pos="9900" w:leader="none"/>
      </w:tabs>
      <w:spacing w:before="60" w:after="60"/>
      <w:rPr/>
    </w:pPr>
    <w:r>
      <w:rPr>
        <w:b/>
        <w:sz w:val="18"/>
      </w:rPr>
      <w:tab/>
      <w:t>CENTRE SUPPORT CLIENT LANNION</w:t>
      <w:tab/>
      <w:t xml:space="preserve">Page  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b/>
        <w:sz w:val="18"/>
      </w:rPr>
      <w:t xml:space="preserve"> /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5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0" w:color="000000"/>
      </w:pBdr>
      <w:tabs>
        <w:tab w:val="clear" w:pos="709"/>
        <w:tab w:val="center" w:pos="4860" w:leader="none"/>
        <w:tab w:val="right" w:pos="9900" w:leader="none"/>
      </w:tabs>
      <w:spacing w:before="60" w:after="60"/>
      <w:rPr/>
    </w:pPr>
    <w:r>
      <w:rPr>
        <w:b/>
        <w:sz w:val="18"/>
      </w:rPr>
      <w:tab/>
      <w:t>CENTRE SUPPORT CLIENT LANNION</w:t>
      <w:tab/>
      <w:t xml:space="preserve">Page  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0</w:t>
    </w:r>
    <w:r>
      <w:rPr>
        <w:sz w:val="18"/>
        <w:b/>
      </w:rPr>
      <w:fldChar w:fldCharType="end"/>
    </w:r>
    <w:r>
      <w:rPr>
        <w:b/>
        <w:sz w:val="18"/>
      </w:rPr>
      <w:t xml:space="preserve"> /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53</w:t>
    </w:r>
    <w:r>
      <w:rPr>
        <w:sz w:val="18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0" w:color="000000"/>
      </w:pBdr>
      <w:tabs>
        <w:tab w:val="clear" w:pos="709"/>
        <w:tab w:val="center" w:pos="7200" w:leader="none"/>
        <w:tab w:val="right" w:pos="15120" w:leader="none"/>
      </w:tabs>
      <w:spacing w:before="60" w:after="60"/>
      <w:rPr/>
    </w:pPr>
    <w:r>
      <w:rPr>
        <w:b/>
        <w:sz w:val="18"/>
      </w:rPr>
      <w:tab/>
      <w:t>CENTRE SUPPORT CLIENT LANNION</w:t>
      <w:tab/>
      <w:t xml:space="preserve">Page  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3</w:t>
    </w:r>
    <w:r>
      <w:rPr>
        <w:sz w:val="18"/>
        <w:b/>
      </w:rPr>
      <w:fldChar w:fldCharType="end"/>
    </w:r>
    <w:r>
      <w:rPr>
        <w:b/>
        <w:sz w:val="18"/>
      </w:rPr>
      <w:t xml:space="preserve"> /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53</w:t>
    </w:r>
    <w:r>
      <w:rPr>
        <w:sz w:val="18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0" w:color="000000"/>
      </w:pBdr>
      <w:tabs>
        <w:tab w:val="clear" w:pos="709"/>
        <w:tab w:val="center" w:pos="7200" w:leader="none"/>
        <w:tab w:val="right" w:pos="15120" w:leader="none"/>
      </w:tabs>
      <w:spacing w:before="60" w:after="60"/>
      <w:rPr/>
    </w:pPr>
    <w:r>
      <w:rPr>
        <w:b/>
        <w:sz w:val="18"/>
      </w:rPr>
      <w:tab/>
      <w:t>CENTRE SUPPORT CLIENT LANNION</w:t>
      <w:tab/>
      <w:t xml:space="preserve">Page  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1</w:t>
    </w:r>
    <w:r>
      <w:rPr>
        <w:sz w:val="18"/>
        <w:b/>
      </w:rPr>
      <w:fldChar w:fldCharType="end"/>
    </w:r>
    <w:r>
      <w:rPr>
        <w:b/>
        <w:sz w:val="18"/>
      </w:rPr>
      <w:t xml:space="preserve"> /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53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89"/>
      <w:gridCol w:w="2923"/>
    </w:tblGrid>
    <w:tr>
      <w:trPr>
        <w:trHeight w:val="284" w:hRule="atLeast"/>
      </w:trPr>
      <w:tc>
        <w:tcPr>
          <w:tcW w:w="6289" w:type="dxa"/>
          <w:tcBorders/>
        </w:tcPr>
        <w:p>
          <w:pPr>
            <w:pStyle w:val="Normal"/>
            <w:tabs>
              <w:tab w:val="clear" w:pos="709"/>
              <w:tab w:val="left" w:pos="180" w:leader="none"/>
            </w:tabs>
            <w:spacing w:before="0" w:after="60"/>
            <w:rPr>
              <w:sz w:val="24"/>
            </w:rPr>
          </w:pPr>
          <w:r>
            <w:rPr>
              <w:rFonts w:eastAsia="Arial"/>
              <w:sz w:val="24"/>
            </w:rPr>
            <w:t xml:space="preserve"> </w:t>
          </w:r>
          <w:r>
            <w:rPr>
              <w:sz w:val="24"/>
            </w:rPr>
            <w:drawing>
              <wp:inline distT="0" distB="0" distL="0" distR="0">
                <wp:extent cx="1475105" cy="688975"/>
                <wp:effectExtent l="0" t="0" r="0" b="0"/>
                <wp:docPr id="2" name="logo_OBS_gauche_haut16m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OBS_gauche_haut16m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52" r="-2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5105" cy="688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</w:tcPr>
        <w:p>
          <w:pPr>
            <w:pStyle w:val="Normal"/>
            <w:spacing w:before="0" w:after="60"/>
            <w:jc w:val="center"/>
            <w:rPr>
              <w:sz w:val="24"/>
            </w:rPr>
          </w:pPr>
          <w:r>
            <w:rPr>
              <w:sz w:val="24"/>
            </w:rPr>
            <w:drawing>
              <wp:inline distT="0" distB="0" distL="0" distR="0">
                <wp:extent cx="1766570" cy="361950"/>
                <wp:effectExtent l="0" t="0" r="0" b="0"/>
                <wp:docPr id="3" name="XXXF4D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XXXF4D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100" r="-20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657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9"/>
        <w:tab w:val="left" w:pos="180" w:leader="none"/>
      </w:tabs>
      <w:spacing w:before="0" w:after="60"/>
      <w:ind w:right="126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50"/>
      <w:gridCol w:w="3240"/>
      <w:gridCol w:w="3274"/>
    </w:tblGrid>
    <w:tr>
      <w:trPr>
        <w:trHeight w:val="567" w:hRule="atLeast"/>
      </w:trPr>
      <w:tc>
        <w:tcPr>
          <w:tcW w:w="3350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09"/>
              <w:tab w:val="center" w:pos="1476" w:leader="none"/>
            </w:tabs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Tableau de Bord</w:t>
          </w:r>
        </w:p>
        <w:p>
          <w:pPr>
            <w:pStyle w:val="Normal"/>
            <w:tabs>
              <w:tab w:val="clear" w:pos="709"/>
              <w:tab w:val="center" w:pos="1476" w:leader="none"/>
            </w:tabs>
            <w:spacing w:before="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oût 2006</w:t>
          </w:r>
        </w:p>
      </w:tc>
      <w:tc>
        <w:tcPr>
          <w:tcW w:w="3240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09"/>
              <w:tab w:val="center" w:pos="1476" w:leader="none"/>
            </w:tabs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Réseau</w:t>
          </w:r>
        </w:p>
        <w:p>
          <w:pPr>
            <w:pStyle w:val="Normal"/>
            <w:tabs>
              <w:tab w:val="clear" w:pos="709"/>
              <w:tab w:val="center" w:pos="1590" w:leader="none"/>
            </w:tabs>
            <w:spacing w:before="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ctorat de Créteil</w:t>
          </w:r>
        </w:p>
      </w:tc>
      <w:tc>
        <w:tcPr>
          <w:tcW w:w="3274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09"/>
              <w:tab w:val="center" w:pos="1476" w:leader="none"/>
            </w:tabs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Référence</w:t>
          </w:r>
        </w:p>
        <w:p>
          <w:pPr>
            <w:pStyle w:val="Normal"/>
            <w:tabs>
              <w:tab w:val="clear" w:pos="709"/>
              <w:tab w:val="center" w:pos="1590" w:leader="none"/>
            </w:tabs>
            <w:spacing w:before="0" w:after="60"/>
            <w:jc w:val="center"/>
            <w:rPr>
              <w:sz w:val="16"/>
            </w:rPr>
          </w:pPr>
          <w:r>
            <w:rPr>
              <w:sz w:val="16"/>
            </w:rPr>
            <w:t>Rectorat de Creteil/QS TB 36</w:t>
          </w:r>
        </w:p>
      </w:tc>
    </w:tr>
  </w:tbl>
  <w:p>
    <w:pPr>
      <w:pStyle w:val="Normal"/>
      <w:widowControl/>
      <w:bidi w:val="0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50"/>
      <w:gridCol w:w="3240"/>
      <w:gridCol w:w="3274"/>
    </w:tblGrid>
    <w:tr>
      <w:trPr>
        <w:trHeight w:val="567" w:hRule="atLeast"/>
      </w:trPr>
      <w:tc>
        <w:tcPr>
          <w:tcW w:w="3350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09"/>
              <w:tab w:val="center" w:pos="1476" w:leader="none"/>
            </w:tabs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Tableau de Bord</w:t>
          </w:r>
        </w:p>
        <w:p>
          <w:pPr>
            <w:pStyle w:val="Normal"/>
            <w:tabs>
              <w:tab w:val="clear" w:pos="709"/>
              <w:tab w:val="center" w:pos="1476" w:leader="none"/>
            </w:tabs>
            <w:spacing w:before="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oût 2006</w:t>
          </w:r>
        </w:p>
      </w:tc>
      <w:tc>
        <w:tcPr>
          <w:tcW w:w="3240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09"/>
              <w:tab w:val="center" w:pos="1476" w:leader="none"/>
            </w:tabs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Réseau</w:t>
          </w:r>
        </w:p>
        <w:p>
          <w:pPr>
            <w:pStyle w:val="Normal"/>
            <w:tabs>
              <w:tab w:val="clear" w:pos="709"/>
              <w:tab w:val="center" w:pos="1590" w:leader="none"/>
            </w:tabs>
            <w:spacing w:before="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ctorat de Créteil</w:t>
          </w:r>
        </w:p>
      </w:tc>
      <w:tc>
        <w:tcPr>
          <w:tcW w:w="3274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09"/>
              <w:tab w:val="center" w:pos="1476" w:leader="none"/>
            </w:tabs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Référence</w:t>
          </w:r>
        </w:p>
        <w:p>
          <w:pPr>
            <w:pStyle w:val="Normal"/>
            <w:tabs>
              <w:tab w:val="clear" w:pos="709"/>
              <w:tab w:val="center" w:pos="1590" w:leader="none"/>
            </w:tabs>
            <w:spacing w:before="0" w:after="60"/>
            <w:jc w:val="center"/>
            <w:rPr>
              <w:sz w:val="16"/>
            </w:rPr>
          </w:pPr>
          <w:r>
            <w:rPr>
              <w:sz w:val="16"/>
            </w:rPr>
            <w:t>Rectorat de Creteil/QS TB 36</w:t>
          </w:r>
        </w:p>
      </w:tc>
    </w:tr>
  </w:tbl>
  <w:p>
    <w:pPr>
      <w:pStyle w:val="Normal"/>
      <w:widowControl/>
      <w:bidi w:val="0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03"/>
      <w:gridCol w:w="5103"/>
      <w:gridCol w:w="4800"/>
    </w:tblGrid>
    <w:tr>
      <w:trPr>
        <w:trHeight w:val="567" w:hRule="atLeast"/>
      </w:trPr>
      <w:tc>
        <w:tcPr>
          <w:tcW w:w="4903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09"/>
              <w:tab w:val="center" w:pos="1686" w:leader="none"/>
            </w:tabs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Tableau de Bord</w:t>
          </w:r>
        </w:p>
        <w:p>
          <w:pPr>
            <w:pStyle w:val="Normal"/>
            <w:tabs>
              <w:tab w:val="clear" w:pos="709"/>
              <w:tab w:val="center" w:pos="1686" w:leader="none"/>
            </w:tabs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oût 2006</w:t>
          </w:r>
        </w:p>
      </w:tc>
      <w:tc>
        <w:tcPr>
          <w:tcW w:w="5103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09"/>
              <w:tab w:val="center" w:pos="2723" w:leader="none"/>
            </w:tabs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Réseau</w:t>
          </w:r>
        </w:p>
        <w:p>
          <w:pPr>
            <w:pStyle w:val="Normal"/>
            <w:tabs>
              <w:tab w:val="clear" w:pos="709"/>
              <w:tab w:val="center" w:pos="2723" w:leader="none"/>
            </w:tabs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ctorat de Créteil</w:t>
          </w:r>
        </w:p>
      </w:tc>
      <w:tc>
        <w:tcPr>
          <w:tcW w:w="4800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09"/>
              <w:tab w:val="center" w:pos="3219" w:leader="none"/>
            </w:tabs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Référence</w:t>
          </w:r>
        </w:p>
        <w:p>
          <w:pPr>
            <w:pStyle w:val="Normal"/>
            <w:tabs>
              <w:tab w:val="clear" w:pos="709"/>
              <w:tab w:val="center" w:pos="3219" w:leader="none"/>
            </w:tabs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ctorat de Creteil/QS TB 36</w:t>
          </w:r>
        </w:p>
      </w:tc>
    </w:tr>
  </w:tbl>
  <w:p>
    <w:pPr>
      <w:pStyle w:val="Normal"/>
      <w:widowControl/>
      <w:bidi w:val="0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03"/>
      <w:gridCol w:w="5103"/>
      <w:gridCol w:w="4800"/>
    </w:tblGrid>
    <w:tr>
      <w:trPr>
        <w:trHeight w:val="567" w:hRule="atLeast"/>
      </w:trPr>
      <w:tc>
        <w:tcPr>
          <w:tcW w:w="4903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09"/>
              <w:tab w:val="center" w:pos="1686" w:leader="none"/>
            </w:tabs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Tableau de Bord</w:t>
          </w:r>
        </w:p>
        <w:p>
          <w:pPr>
            <w:pStyle w:val="Normal"/>
            <w:tabs>
              <w:tab w:val="clear" w:pos="709"/>
              <w:tab w:val="center" w:pos="1686" w:leader="none"/>
            </w:tabs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oût 2006</w:t>
          </w:r>
        </w:p>
      </w:tc>
      <w:tc>
        <w:tcPr>
          <w:tcW w:w="5103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09"/>
              <w:tab w:val="center" w:pos="2723" w:leader="none"/>
            </w:tabs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Réseau</w:t>
          </w:r>
        </w:p>
        <w:p>
          <w:pPr>
            <w:pStyle w:val="Normal"/>
            <w:tabs>
              <w:tab w:val="clear" w:pos="709"/>
              <w:tab w:val="center" w:pos="2723" w:leader="none"/>
            </w:tabs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ctorat de Créteil</w:t>
          </w:r>
        </w:p>
      </w:tc>
      <w:tc>
        <w:tcPr>
          <w:tcW w:w="4800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09"/>
              <w:tab w:val="center" w:pos="3219" w:leader="none"/>
            </w:tabs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Référence</w:t>
          </w:r>
        </w:p>
        <w:p>
          <w:pPr>
            <w:pStyle w:val="Normal"/>
            <w:tabs>
              <w:tab w:val="clear" w:pos="709"/>
              <w:tab w:val="center" w:pos="3219" w:leader="none"/>
            </w:tabs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ctorat de Creteil/QS TB 36</w:t>
          </w:r>
        </w:p>
      </w:tc>
    </w:tr>
  </w:tbl>
  <w:p>
    <w:pPr>
      <w:pStyle w:val="Normal"/>
      <w:widowControl/>
      <w:bidi w:val="0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54"/>
        </w:tabs>
        <w:ind w:left="1134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tabs>
        <w:tab w:val="clear" w:pos="709"/>
      </w:tabs>
      <w:spacing w:before="3600" w:after="60"/>
      <w:ind w:right="1134" w:hanging="0"/>
      <w:jc w:val="center"/>
      <w:outlineLvl w:val="0"/>
    </w:pPr>
    <w:rPr>
      <w:rFonts w:ascii="Helvetica 55 Roman" w:hAnsi="Helvetica 55 Roman" w:cs="Helvetica 55 Roman"/>
      <w:b/>
      <w:caps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tabs>
        <w:tab w:val="clear" w:pos="709"/>
      </w:tabs>
      <w:spacing w:before="240" w:after="60"/>
      <w:ind w:right="567" w:hanging="0"/>
      <w:jc w:val="center"/>
      <w:outlineLvl w:val="1"/>
    </w:pPr>
    <w:rPr>
      <w:rFonts w:ascii="Arial Gras" w:hAnsi="Arial Gras" w:cs="Arial Gra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100"/>
      <w:outlineLvl w:val="2"/>
    </w:pPr>
    <w:rPr>
      <w:rFonts w:ascii="Arial Gras" w:hAnsi="Arial Gras" w:cs="Arial Gra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Gras" w:hAnsi="Arial Gras" w:cs="Arial Gras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8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sz w:val="40"/>
    </w:rPr>
  </w:style>
  <w:style w:type="character" w:styleId="WW8NumSt12z0">
    <w:name w:val="WW8NumSt12z0"/>
    <w:qFormat/>
    <w:rPr>
      <w:rFonts w:ascii="Wingdings" w:hAnsi="Wingdings" w:cs="Wingdings"/>
      <w:sz w:val="30"/>
    </w:rPr>
  </w:style>
  <w:style w:type="character" w:styleId="WW8NumSt13z0">
    <w:name w:val="WW8NumSt13z0"/>
    <w:qFormat/>
    <w:rPr>
      <w:rFonts w:ascii="Wingdings" w:hAnsi="Wingdings" w:cs="Wingdings"/>
      <w:sz w:val="28"/>
    </w:rPr>
  </w:style>
  <w:style w:type="character" w:styleId="WW8NumSt18z0">
    <w:name w:val="WW8NumSt18z0"/>
    <w:qFormat/>
    <w:rPr>
      <w:rFonts w:ascii="Wingdings" w:hAnsi="Wingdings" w:cs="Wingdings"/>
      <w:sz w:val="28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Normal"/>
    <w:qFormat/>
    <w:pPr>
      <w:jc w:val="center"/>
    </w:pPr>
    <w:rPr>
      <w:rFonts w:ascii="Arial Gras" w:hAnsi="Arial Gras" w:cs="Arial Gras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403" w:leader="none"/>
        <w:tab w:val="left" w:pos="9718" w:leader="none"/>
      </w:tabs>
    </w:pPr>
    <w:rPr>
      <w:rFonts w:ascii="Arial Gras" w:hAnsi="Arial Gras" w:cs="Arial Gras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ucecar">
    <w:name w:val="Pucecar"/>
    <w:basedOn w:val="Normal"/>
    <w:next w:val="Normal"/>
    <w:qFormat/>
    <w:pPr>
      <w:numPr>
        <w:ilvl w:val="0"/>
        <w:numId w:val="3"/>
      </w:numPr>
      <w:spacing w:before="0" w:after="120"/>
      <w:ind w:left="357" w:hanging="357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Arial11">
    <w:name w:val="Arial11"/>
    <w:basedOn w:val="Normal"/>
    <w:next w:val="Normal"/>
    <w:qFormat/>
    <w:pPr/>
    <w:rPr>
      <w:rFonts w:ascii="Arial" w:hAnsi="Arial" w:cs="Arial"/>
      <w:sz w:val="22"/>
    </w:rPr>
  </w:style>
  <w:style w:type="paragraph" w:styleId="Arial11Center">
    <w:name w:val="Arial11Center"/>
    <w:basedOn w:val="Arial1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5.png"/><Relationship Id="rId6" Type="http://schemas.openxmlformats.org/officeDocument/2006/relationships/package" Target="embeddings/oleObject1.xlsx"/><Relationship Id="rId7" Type="http://schemas.openxmlformats.org/officeDocument/2006/relationships/image" Target="media/image6.wmf"/><Relationship Id="rId8" Type="http://schemas.openxmlformats.org/officeDocument/2006/relationships/package" Target="embeddings/oleObject2.xlsx"/><Relationship Id="rId9" Type="http://schemas.openxmlformats.org/officeDocument/2006/relationships/image" Target="media/image7.wmf"/><Relationship Id="rId10" Type="http://schemas.openxmlformats.org/officeDocument/2006/relationships/package" Target="embeddings/oleObject3.xlsx"/><Relationship Id="rId11" Type="http://schemas.openxmlformats.org/officeDocument/2006/relationships/image" Target="media/image8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package" Target="embeddings/oleObject4.xlsx"/><Relationship Id="rId17" Type="http://schemas.openxmlformats.org/officeDocument/2006/relationships/image" Target="media/image9.wmf"/><Relationship Id="rId18" Type="http://schemas.openxmlformats.org/officeDocument/2006/relationships/package" Target="embeddings/oleObject5.xlsx"/><Relationship Id="rId19" Type="http://schemas.openxmlformats.org/officeDocument/2006/relationships/image" Target="media/image10.wmf"/><Relationship Id="rId20" Type="http://schemas.openxmlformats.org/officeDocument/2006/relationships/package" Target="embeddings/oleObject6.xlsx"/><Relationship Id="rId21" Type="http://schemas.openxmlformats.org/officeDocument/2006/relationships/image" Target="media/image11.wmf"/><Relationship Id="rId22" Type="http://schemas.openxmlformats.org/officeDocument/2006/relationships/package" Target="embeddings/oleObject7.xlsx"/><Relationship Id="rId23" Type="http://schemas.openxmlformats.org/officeDocument/2006/relationships/image" Target="media/image12.wmf"/><Relationship Id="rId24" Type="http://schemas.openxmlformats.org/officeDocument/2006/relationships/package" Target="embeddings/oleObject8.xlsx"/><Relationship Id="rId25" Type="http://schemas.openxmlformats.org/officeDocument/2006/relationships/image" Target="media/image13.wmf"/><Relationship Id="rId26" Type="http://schemas.openxmlformats.org/officeDocument/2006/relationships/package" Target="embeddings/oleObject9.xlsx"/><Relationship Id="rId27" Type="http://schemas.openxmlformats.org/officeDocument/2006/relationships/image" Target="media/image14.wmf"/><Relationship Id="rId28" Type="http://schemas.openxmlformats.org/officeDocument/2006/relationships/image" Target="media/image5.png"/><Relationship Id="rId29" Type="http://schemas.openxmlformats.org/officeDocument/2006/relationships/image" Target="media/image15.png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header" Target="header4.xml"/><Relationship Id="rId35" Type="http://schemas.openxmlformats.org/officeDocument/2006/relationships/header" Target="header5.xml"/><Relationship Id="rId36" Type="http://schemas.openxmlformats.org/officeDocument/2006/relationships/footer" Target="footer4.xml"/><Relationship Id="rId37" Type="http://schemas.openxmlformats.org/officeDocument/2006/relationships/footer" Target="footer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b 2004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4:49:00Z</dcterms:created>
  <dc:creator>TarzanWordSlave2</dc:creator>
  <dc:description/>
  <dc:language>en-US</dc:language>
  <cp:lastModifiedBy>JKERVAREC</cp:lastModifiedBy>
  <cp:lastPrinted>2006-04-21T18:00:00Z</cp:lastPrinted>
  <dcterms:modified xsi:type="dcterms:W3CDTF">2006-09-04T15:25:00Z</dcterms:modified>
  <cp:revision>3</cp:revision>
  <dc:subject/>
  <dc:title>Réseau d'entreprise</dc:title>
</cp:coreProperties>
</file>